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ЕСПУБЛИКА   КАРЕЛ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МУНИЦИПАЛЬНОЕ ОБРАЗОВАНИЕ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«ЛЕНДЕРСКОЕ СЕЛЬСКОЕ  ПОСЕЛЕНИЕ»</w:t>
        <w:br/>
        <w:t xml:space="preserve">       АДМИНИСТРАЦИЯ  ЛЕНДЕР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 А С П О Р Я Ж Е Н И 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т  25 апреля  2022 года                             п. Лендеры                                                  № 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дежурств</w:t>
      </w:r>
    </w:p>
    <w:p>
      <w:pPr>
        <w:pStyle w:val="Normal"/>
        <w:rPr>
          <w:b/>
          <w:b/>
        </w:rPr>
      </w:pPr>
      <w:r>
        <w:rPr>
          <w:b/>
        </w:rPr>
        <w:t>работников администрации МО</w:t>
      </w:r>
    </w:p>
    <w:p>
      <w:pPr>
        <w:pStyle w:val="Normal"/>
        <w:rPr>
          <w:b/>
          <w:b/>
        </w:rPr>
      </w:pPr>
      <w:r>
        <w:rPr>
          <w:b/>
        </w:rPr>
        <w:t xml:space="preserve">«Лендерское сельское поселение» </w:t>
      </w:r>
    </w:p>
    <w:p>
      <w:pPr>
        <w:pStyle w:val="Normal"/>
        <w:rPr>
          <w:b/>
          <w:b/>
        </w:rPr>
      </w:pPr>
      <w:r>
        <w:rPr>
          <w:b/>
        </w:rPr>
        <w:t>в  мае месяце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В целях  повышения надёжности функционирования систем жизнеобеспечения                       в населённых пунктах Лендерского сельского поселения и своевременного  принятия мер  в случае возникновения аварийных ситуаций в период с 01 мая 2022 г. по  11 мая 2022 года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беспечить круглосуточное дежурство ответственных работников аппарата в указанные периоды, согласно графику.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  <w:bCs/>
        </w:rPr>
        <w:t>График дежурства с  01 мая 2022 г. по  11 мая 202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ендерскому сельскому посе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5.2022 г.</w:t>
        <w:tab/>
        <w:t xml:space="preserve">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02.05.2021 г.  -  Септарова Елена Николаевна - глава Лендерского сельского поселения,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03.05.2022г.  -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4.05.2022 г. -  Ксенофонтова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администрации,  мобильный телефон:  +79212214762, дом. телефон: 29-562 </w:t>
      </w:r>
    </w:p>
    <w:p>
      <w:pPr>
        <w:pStyle w:val="Normal"/>
        <w:rPr/>
      </w:pPr>
      <w:r>
        <w:rPr/>
        <w:t xml:space="preserve"> </w:t>
      </w:r>
      <w:r>
        <w:rPr/>
        <w:t xml:space="preserve">05.05.2022 г. - Септарова Елена Николаевна - глава Лендерского сельского поселения,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 xml:space="preserve"> </w:t>
      </w:r>
      <w:r>
        <w:rPr/>
        <w:t>06.05.2022 г</w:t>
        <w:tab/>
        <w:t xml:space="preserve">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07.05.2022 г.-   Септарова Елена Николаевна - глава Лендерского сельского поселения,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мобильный  телефон: +79210147004 </w:t>
      </w:r>
    </w:p>
    <w:p>
      <w:pPr>
        <w:pStyle w:val="Normal"/>
        <w:rPr/>
      </w:pPr>
      <w:r>
        <w:rPr/>
        <w:t>08.05.2022 г.</w:t>
        <w:tab/>
        <w:t xml:space="preserve">-  Ксенофонтова 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  <w:t xml:space="preserve"> </w:t>
      </w:r>
      <w:r>
        <w:rPr/>
        <w:t xml:space="preserve">09.05.2022 г.-   Септарова Елена Николаевна - глава Лендерского сельского поселения,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мобильный  телефон: +79210147004</w:t>
      </w:r>
    </w:p>
    <w:p>
      <w:pPr>
        <w:pStyle w:val="Normal"/>
        <w:rPr/>
      </w:pPr>
      <w:r>
        <w:rPr/>
        <w:t>10.05.2022 г</w:t>
        <w:tab/>
        <w:t xml:space="preserve">-  Бондарь Эльвира Ивановна – специалист 1 категории администрации, главный         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бухгалтер, мобильный телефон:  +79216042731,  домашний телефон: 29-513</w:t>
      </w:r>
    </w:p>
    <w:p>
      <w:pPr>
        <w:pStyle w:val="Normal"/>
        <w:rPr/>
      </w:pPr>
      <w:r>
        <w:rPr/>
        <w:t xml:space="preserve"> </w:t>
      </w:r>
      <w:r>
        <w:rPr/>
        <w:t xml:space="preserve">11.05.2022 г.  - Ксенофонтова  Валентина  Николаевна, специалист 1 категории 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администрации,  мобильный телефон:  +79212214762,  </w:t>
      </w:r>
    </w:p>
    <w:p>
      <w:pPr>
        <w:pStyle w:val="Normal"/>
        <w:rPr/>
      </w:pPr>
      <w:r>
        <w:rPr/>
        <w:t xml:space="preserve">                           </w:t>
      </w:r>
      <w:r>
        <w:rPr/>
        <w:t>домашний телефон: 29-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Ленде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Е.Н.Сеп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С распоряжением ознакомлены:                                           В.Н.Ксенофонт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Э.И. Бондарь</w:t>
      </w:r>
    </w:p>
    <w:sectPr>
      <w:type w:val="nextPage"/>
      <w:pgSz w:w="11906" w:h="16838"/>
      <w:pgMar w:left="1417" w:right="68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56:00Z</dcterms:created>
  <dc:creator>User</dc:creator>
  <dc:description/>
  <cp:keywords/>
  <dc:language>en-US</dc:language>
  <cp:lastModifiedBy>Володя</cp:lastModifiedBy>
  <cp:lastPrinted>2010-01-01T05:40:00Z</cp:lastPrinted>
  <dcterms:modified xsi:type="dcterms:W3CDTF">2010-01-01T02:52:00Z</dcterms:modified>
  <cp:revision>11</cp:revision>
  <dc:subject/>
  <dc:title>                        РЕСПУБЛИКА   КАРЕЛИЯ</dc:title>
</cp:coreProperties>
</file>