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ЕСПУБЛИКА   КАРЕЛИЯ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ЕЗЕРСКИЙ  МУНИЦИПАЛЬНЫЙ 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МУНИЦИПАЛЬНОЕ ОБРАЗОВАНИЕ                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ЛЕНДЕРСКОЕ СЕЛЬСКОЕ  ПОСЕЛЕНИЕ»</w:t>
        <w:br/>
        <w:t xml:space="preserve">      АДМИНИСТРАЦИЯ  ЛЕНДЕРСКОГО  СЕЛЬСКОГО ПОСЕЛЕН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 ноября 2015года                                                                                              п. Ленде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инвентаризаци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Лендер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стоянию на 1 октября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ab/>
        <w:t xml:space="preserve"> </w:t>
      </w:r>
      <w:r>
        <w:rPr>
          <w:b w:val="false"/>
          <w:bCs w:val="false"/>
          <w:sz w:val="24"/>
          <w:szCs w:val="24"/>
        </w:rPr>
        <w:t>Для проведения инвентаризации в администрации Лендерского сельского поселения , администрация Лендерского сельского поселения распоряжается: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значить инвентаризационную комиссию по администрации Лендерского сельского поселения в составе: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седатель комиссии: Септарова Е.Н.- глава Лендерского сельского поселения;</w:t>
      </w:r>
    </w:p>
    <w:p>
      <w:pPr>
        <w:pStyle w:val="Normal"/>
        <w:numPr>
          <w:ilvl w:val="3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лены комиссии: Бондарь Э.И. - главный бухгалтер, специалист 1 категории администрации;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>Ксенофонтова В.Н. - специалист 1 категории администрации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2.Инвентаризации подлежат: имущество и финансовые обязательства: основные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редства, имущество казны, денежные средства, расчеты с подотчетными лицами по выданным авансам, расчеты с дебиторами и кредиторами, бланки строгой отчетности, расчеты с фондами ФСС, ПФР.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 xml:space="preserve">3. К инвентаризации приступить с  01 декабря 2015 года и окончить 15 декабря 2015 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t>года.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5. Причина инвентаризации: плановая контрольная проверка.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 xml:space="preserve">6. Материалы по инвентаризации сдать в бухгалтерию администрации Лендерского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t xml:space="preserve">сельского поселения не позднее 20 декабря 2015 года. </w:t>
      </w:r>
      <w:r>
        <w:rPr>
          <w:b w:val="false"/>
          <w:bCs w:val="false"/>
          <w:sz w:val="26"/>
          <w:szCs w:val="26"/>
        </w:rPr>
        <w:t xml:space="preserve">       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ы Лендер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Е.Н.Септарова</w:t>
      </w:r>
    </w:p>
    <w:sectPr>
      <w:type w:val="nextPage"/>
      <w:pgSz w:w="11906" w:h="16838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56:00Z</dcterms:created>
  <dc:creator>User</dc:creator>
  <dc:description/>
  <dc:language>en-US</dc:language>
  <cp:lastModifiedBy>User</cp:lastModifiedBy>
  <cp:lastPrinted>2015-11-26T11:47:00Z</cp:lastPrinted>
  <dcterms:modified xsi:type="dcterms:W3CDTF">2010-10-15T05:30:00Z</dcterms:modified>
  <cp:revision>2</cp:revision>
  <dc:subject/>
  <dc:title>                        РЕСПУБЛИКА   КАРЕЛИЯ</dc:title>
</cp:coreProperties>
</file>