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ЕСПУБЛИКА   КАРЕЛИЯ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УЕЗЕРСКИЙ  МУНИЦИПАЛЬНЫЙ  РАЙОН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УНИЦИПАЛЬНОЕ ОБРАЗОВАНИЕ                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ЛЕНДЕРСКОЕ СЕЛЬСКОЕ  ПОСЕЛЕНИЕ»</w:t>
        <w:br/>
        <w:t xml:space="preserve">      АДМИНИСТРАЦИЯ  ЛЕНДЕРСКОГО  СЕЛЬСКОГО ПОСЕЛЕН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 октября 2015 года                                                                                                   п.Ленде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значении ответственного специалис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администрации Лендерского сельског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еления, координирующего работу п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и оказания муниципальных услу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электронном виде и межведомственно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лектронное взаимодейств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bCs w:val="false"/>
          <w:sz w:val="24"/>
          <w:szCs w:val="24"/>
        </w:rPr>
        <w:t xml:space="preserve">Назначить ответственным специалистом в администрации Лендерского сельского поселения, координирующим работу по организации оказания муниципальных услуг в электронном виде и межведомственное электронное взаимодействие </w:t>
      </w:r>
      <w:r>
        <w:rPr>
          <w:b/>
          <w:bCs/>
          <w:sz w:val="24"/>
          <w:szCs w:val="24"/>
        </w:rPr>
        <w:t>Ксенофонтову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алентину Николаевну</w:t>
      </w:r>
      <w:r>
        <w:rPr>
          <w:b w:val="false"/>
          <w:bCs w:val="false"/>
          <w:sz w:val="24"/>
          <w:szCs w:val="24"/>
        </w:rPr>
        <w:t>, специалиста 1 категории администрации Лендерского сельского поселения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стоящее распоряжение вступает в силу с момента принятия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лава Лендерского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поселения                                                                                             Е.Н.Септар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56:00Z</dcterms:created>
  <dc:creator>User</dc:creator>
  <dc:description/>
  <dc:language>en-US</dc:language>
  <cp:lastModifiedBy>User</cp:lastModifiedBy>
  <cp:lastPrinted>2010-01-01T07:33:00Z</cp:lastPrinted>
  <dcterms:modified xsi:type="dcterms:W3CDTF">2010-10-15T05:30:00Z</dcterms:modified>
  <cp:revision>2</cp:revision>
  <dc:subject/>
  <dc:title>                        РЕСПУБЛИКА   КАРЕЛИЯ</dc:title>
</cp:coreProperties>
</file>