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6"/>
        </w:rPr>
      </w:pPr>
      <w:r>
        <w:rPr>
          <w:sz w:val="26"/>
        </w:rPr>
        <w:t>РЕСПУБЛИКА КАРЕЛИЯ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«ЛЕНДЕРСКОЕ СЕЛЬСКОЕ ПОСЕЛЕНИЕ»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t xml:space="preserve">АДМИНИСТРАЦИЯ ЛЕНДЕРСКОГО СЕЛЬСКОГО ПОСЕЛЕНИЯ 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РАСПОРЯЖЕН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от 25 декабря 2019 года      </w:t>
        <w:tab/>
        <w:tab/>
        <w:tab/>
        <w:tab/>
        <w:tab/>
        <w:tab/>
        <w:t xml:space="preserve">                                 № 16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О закреплении полномочий администратора доходов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бюджета муниципального образования «Лендерское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сельское поселение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 целях обеспечения контроля за соблюдением бюджетного законодательства Российской Федерации, своевременного перечисления неналоговых доходов в бюджет поселения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     </w:t>
      </w:r>
      <w:r>
        <w:rPr>
          <w:sz w:val="26"/>
        </w:rPr>
        <w:t>1. Закрепить полномочия администраторов доходов бюджета  муниципального образования «Лендерское сельское поселение» по перечню кодов классификации доходов бюджета, главным администратором которых является администрация Лендерского поселения – 007(далее главный администратор)                                 за подведомственными муниципальными учреждениями (далее администраторы доходов)  согласно приложению №2 к данному распоряжен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    </w:t>
      </w:r>
      <w:r>
        <w:rPr>
          <w:sz w:val="26"/>
        </w:rPr>
        <w:t>2. Бухгалтерии администрации Лендерского сельского поселения обеспечить: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1 контроль за поступлением платежей, администрируемых администрацией Лендерского сельского поселени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2 организовать информирование плательщиков по вопросу заполнения расчетных документов на перечисление соответствующих платежей по закрепленным доходам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3 обеспечить исполнение порядка взаимодействия с Управлением Федерального казначейства по Республике Карелия в соответствии с заключенным Соглашением по информационному обмен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3. Контроль за вы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лава  Лендерского сельского поселения</w:t>
        <w:tab/>
        <w:t>Е.Н.Септаров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39:00Z</dcterms:created>
  <dc:creator>1</dc:creator>
  <dc:description/>
  <cp:keywords/>
  <dc:language>en-US</dc:language>
  <cp:lastModifiedBy>Володя</cp:lastModifiedBy>
  <cp:lastPrinted>2019-12-25T10:56:00Z</cp:lastPrinted>
  <dcterms:modified xsi:type="dcterms:W3CDTF">2019-12-25T09:49:00Z</dcterms:modified>
  <cp:revision>27</cp:revision>
  <dc:subject/>
  <dc:title>Республика Карелия</dc:title>
</cp:coreProperties>
</file>