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СПУБЛИКА   КАРЕЛ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УНИЦИПАЛЬНОЕ ОБРАЗОВАНИЕ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ЛЕНДЕРСКОЕ СЕЛЬСКОЕ  ПОСЕЛЕНИЕ»</w:t>
        <w:br/>
        <w:t xml:space="preserve">       АДМИНИСТРАЦИЯ  ЛЕНДЕ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от  09 декабря 2019 года                                                                                      п. Ленд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дежурств</w:t>
      </w:r>
    </w:p>
    <w:p>
      <w:pPr>
        <w:pStyle w:val="Normal"/>
        <w:rPr>
          <w:b/>
          <w:b/>
        </w:rPr>
      </w:pPr>
      <w:r>
        <w:rPr>
          <w:b/>
        </w:rPr>
        <w:t>работников администрации МО</w:t>
      </w:r>
    </w:p>
    <w:p>
      <w:pPr>
        <w:pStyle w:val="Normal"/>
        <w:rPr>
          <w:b/>
          <w:b/>
        </w:rPr>
      </w:pPr>
      <w:r>
        <w:rPr>
          <w:b/>
        </w:rPr>
        <w:t xml:space="preserve">«Лендерское сельское поселение» </w:t>
      </w:r>
    </w:p>
    <w:p>
      <w:pPr>
        <w:pStyle w:val="Normal"/>
        <w:rPr>
          <w:b/>
          <w:b/>
        </w:rPr>
      </w:pPr>
      <w:r>
        <w:rPr>
          <w:b/>
        </w:rPr>
        <w:t>в  декабре 2019 г.- январе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целях  повышения надёжности функционирования систем жизнеобеспечения                       в населённых пунктах Лендерского сельского поселения и своевременного  принятия мер  в случае возникновения аварийных ситуаций в период с 30 декабря 2019 г. по 09 января 2020 года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еспечить круглосуточное дежурство ответственных работников аппарата в указанные периоды, согласно графику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рафик дежурства с  30  декабря 2019 г. по 09 января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ендерскому сельскому поселению</w:t>
      </w:r>
    </w:p>
    <w:p>
      <w:pPr>
        <w:pStyle w:val="Normal"/>
        <w:rPr/>
      </w:pPr>
      <w:r>
        <w:rPr/>
        <w:t>30.12.2019 г.</w:t>
        <w:tab/>
        <w:t xml:space="preserve">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31.12.2019 г.  -  Септарова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1.01.2020 г.-   Септарова Елена Николаевна - глава Лендерского сельского поселения,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>02.01.2020 г</w:t>
        <w:tab/>
        <w:t xml:space="preserve">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3.01.2020 г.  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04.01.2020 г.  -  Септарова 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5.01.2020 г.  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6.01.2020 г.  -  Септарова 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7.01.2020 г.  -  Ксенофонтова Валентина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08.01.2020 г.-  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 </w:t>
      </w:r>
      <w:r>
        <w:rPr/>
        <w:t xml:space="preserve">09.01.2020 г.-  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Глава Ленде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ы :                                          Е.Н.Септа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Э.И. Бонда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.Н.Ксенофонтова</w:t>
      </w:r>
    </w:p>
    <w:sectPr>
      <w:type w:val="nextPage"/>
      <w:pgSz w:w="11906" w:h="16838"/>
      <w:pgMar w:left="1417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6:00Z</dcterms:created>
  <dc:creator>User</dc:creator>
  <dc:description/>
  <cp:keywords/>
  <dc:language>en-US</dc:language>
  <cp:lastModifiedBy>Володя</cp:lastModifiedBy>
  <cp:lastPrinted>2018-12-13T14:43:00Z</cp:lastPrinted>
  <dcterms:modified xsi:type="dcterms:W3CDTF">2019-12-18T12:41:00Z</dcterms:modified>
  <cp:revision>7</cp:revision>
  <dc:subject/>
  <dc:title>                        РЕСПУБЛИКА   КАРЕЛИЯ</dc:title>
</cp:coreProperties>
</file>