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ЕЗЕРСКИЙ МУНИЦИПАЛЬНЫЙ РАЙОН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А С П О Р Я Ж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bCs/>
        </w:rPr>
        <w:t>от  10 мая  2018 года                                                                                                     п. Лендеры</w:t>
      </w:r>
      <w:r>
        <w:rPr/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 проведении открытого аукцион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на право заключения договоров</w:t>
      </w:r>
    </w:p>
    <w:p>
      <w:pPr>
        <w:pStyle w:val="Normal"/>
        <w:ind w:right="-464" w:hanging="0"/>
        <w:rPr/>
      </w:pPr>
      <w:r>
        <w:rPr>
          <w:b/>
          <w:bCs/>
        </w:rPr>
        <w:t>аренды движимого имуществ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Лендерского сельского поселения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0"/>
        <w:rPr/>
      </w:pPr>
      <w:r>
        <w:rPr/>
        <w:tab/>
      </w:r>
      <w:r>
        <w:rPr>
          <w:sz w:val="22"/>
          <w:szCs w:val="22"/>
        </w:rPr>
        <w:t>В соответствии со ст. 17.1 Федерального Закона № 135-ФЗ от 26.07.2006 года «О защите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конкуренции»,  приказа  Федеральной антимонопольной службы  от 10.02.2010 года  № 67                                   «О порядке проведения конкурсов или    аукционов на право заключения договоров аренды, договоров безвозмездного пользования,    договоров доверительного управления имуществом, иных договоров,  предусматривающих переход   прав   в отношении государственного или муниципального имущества ,                 и перечне видов имущества,  в отношении которого заключение указанных договоров может осуществляться путем проведения  торгов в форме конкурса»: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Провести аукцион, открытый по составу участников в форме подачи предложений о цене договора аренды  транспортного средства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FF0000"/>
        </w:rPr>
      </w:pPr>
      <w:r>
        <w:rPr>
          <w:sz w:val="22"/>
          <w:szCs w:val="22"/>
        </w:rPr>
        <w:t>1.</w:t>
      </w:r>
      <w:r>
        <w:rPr/>
        <w:t xml:space="preserve"> Цистерна, регистрационный номерной знак К863ТХ10, идентификационный номер (</w:t>
      </w:r>
      <w:r>
        <w:rPr>
          <w:lang w:val="en-US"/>
        </w:rPr>
        <w:t>VIN</w:t>
      </w:r>
      <w:r>
        <w:rPr/>
        <w:t xml:space="preserve">)- Х89462439AOAD4239, категория транспортного средства – С,  2010 года  выпуска,                      цвет кузова синий / белый,  мощность двигателя 119 (87,5),  рабочий объём двигателя-                              4750 куб., тип двигателя - дизельный, экологический класс - третий, номер двигателя- Д245.7ЕЗ*551539,  шасси – отсутствует. Паспорт транспортного средства № 35 НА 615755. Начальная цена лота 8584 (восемь тысяч  пятьсот восемьдесят четыре) рубля. </w:t>
      </w:r>
    </w:p>
    <w:p>
      <w:pPr>
        <w:pStyle w:val="Normal"/>
        <w:ind w:right="-464" w:firstLine="708"/>
        <w:rPr/>
      </w:pPr>
      <w:r>
        <w:rPr>
          <w:sz w:val="22"/>
          <w:szCs w:val="22"/>
        </w:rPr>
        <w:t>2. Создать аукционную комиссию по проведению открытого аукциона на право заключения договоров аренды  транспортного средства, находящегося  в муниципальной собственности Лендерского сельского поселения в следующем составе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Е.Н.Септарова - глава  Лендерского сельского поселения, председател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В.Н. Ксенофонтова — специалист 1 категории Администрации Лендерского сельского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поселения, секретар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firstLine="708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Э.И. Бондарь — специалист 1 категории, главный бухгалтер администрации Лендерского сельского поселения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Е.Ю. Метелькова - инспектор по учёту и бронированию  администрации Лендерского сельского поселения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firstLine="708"/>
        <w:rPr/>
      </w:pPr>
      <w:r>
        <w:rPr>
          <w:sz w:val="22"/>
          <w:szCs w:val="22"/>
        </w:rPr>
        <w:t>3. Утвердить аукционную документацию на право заключения договоров аренды на транспортное средство,  находящееся в муниципальной собственности Лендерского сельского поселения.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firstLine="708"/>
        <w:rPr/>
      </w:pPr>
      <w:r>
        <w:rPr>
          <w:sz w:val="22"/>
          <w:szCs w:val="22"/>
        </w:rPr>
        <w:t>4. Контроль  за  исполнением настоящего распоряжения оставляю за собой.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Лендерского сельского поселения                                                                                          Е.Н.Септарова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05-11T15:19:00Z</cp:lastPrinted>
  <dcterms:modified xsi:type="dcterms:W3CDTF">2018-05-11T15:04:00Z</dcterms:modified>
  <cp:revision>33</cp:revision>
  <dc:subject/>
  <dc:title>                               РЕСПУБЛИКА  КАРЕЛИЯ  </dc:title>
</cp:coreProperties>
</file>