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ЛОМ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ЛОМ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апреля 2018 года</w:t>
        <w:tab/>
        <w:tab/>
        <w:tab/>
        <w:tab/>
        <w:tab/>
        <w:tab/>
        <w:tab/>
        <w:tab/>
        <w:t>№ 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соблюдении мер пожа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опасности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м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едупреждением пожаров, происходящих по причине палов сухой травы и несанкционированного сжигания сухой травы на территории Воломского сельского поселения, во избежание возгорания надворных построек и домов и предупреждения ЧС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претить пал сухой травы и несанкционированное сжигание сухой травы, сжигание мусора, разведение открытого огня в населенном пункте и лесной зоне, в местах массового отдыха, особенно в выходные и праздничные д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Территории вокруг зданий и магазинов должны постоянно содержаться в чистоте и систематически очищаться от мусора, тары и других горючих материа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ктивизировать противопожарную пропаганду среди населения о соблюдении пожарной безопасности в лесах и быту, в зонах отдыха на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ым за пожарную безопасность на территории поселения назначить Андреева Сергея Анатольевича, Главу Волом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оломского сельского поселения:                                   С.А.Андр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24:00Z</dcterms:created>
  <dc:creator>User</dc:creator>
  <dc:description/>
  <cp:keywords/>
  <dc:language>en-US</dc:language>
  <cp:lastModifiedBy>123</cp:lastModifiedBy>
  <cp:lastPrinted>2016-04-22T11:26:00Z</cp:lastPrinted>
  <dcterms:modified xsi:type="dcterms:W3CDTF">2018-04-23T13:37:00Z</dcterms:modified>
  <cp:revision>4</cp:revision>
  <dc:subject/>
  <dc:title>Республика Карелия</dc:title>
</cp:coreProperties>
</file>