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/>
        <w:t>РЕСПУБЛИКА КАРЕЛИЯ</w:t>
      </w:r>
    </w:p>
    <w:p>
      <w:pPr>
        <w:pStyle w:val="Normal"/>
        <w:spacing w:lineRule="auto" w:line="360"/>
        <w:jc w:val="center"/>
        <w:rPr/>
      </w:pPr>
      <w:r>
        <w:rPr/>
        <w:t>МУНИЦИПАЛЬНОЕ ОБРАЗОВАНИЕ</w:t>
      </w:r>
    </w:p>
    <w:p>
      <w:pPr>
        <w:pStyle w:val="Normal"/>
        <w:spacing w:lineRule="auto" w:line="360"/>
        <w:jc w:val="center"/>
        <w:rPr/>
      </w:pPr>
      <w:r>
        <w:rPr/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2 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 28 »  декабря 2020 года                                                                                          № 77</w:t>
      </w:r>
    </w:p>
    <w:tbl>
      <w:tblPr>
        <w:tblW w:w="6837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7"/>
      </w:tblGrid>
      <w:tr>
        <w:trPr>
          <w:trHeight w:val="2066" w:hRule="atLeast"/>
        </w:trPr>
        <w:tc>
          <w:tcPr>
            <w:tcW w:w="6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а принятия решения о применении к депутату, члену выборного органа местного самоуправления, выборному должностному лицу муниципального образования меры ответственности, установл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7.3-1 статьи 4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"Об общих принципах организации местного самоуправления в Российской Федерации"</w:t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spacing w:before="0" w:after="200"/>
        <w:ind w:right="354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 октября 2003 года № 131-ФЗ "Об общих принципах организации местного самоуправления в Российской Федерации", Законом Республики Карелия от 12 ноября 2007 года № 1128-ЗРК «О некоторых вопросах правового положения лиц, замещающих муниципальные должности в органах местного самоуправления в Республике Карелия",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 Е Ш И 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Утверди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 xml:space="preserve">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меры ответственности, установленно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.3-1 статьи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бщих принципах организации местного самоуправления в Российской Федерации".</w:t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публиковать (обнародовать) настоящее решение на официальном сайте Муезерского муниципального района с адресом доступа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решение вступает в силу со дня его официального  опубликования в районной газете  «Муезерсклес».</w:t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Лендерского сельского поселения                                    Е.Н.Септарова</w:t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Совета</w:t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ндерского сельского поселения                                             Ю.Л.Яминский</w:t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32 сессии 4 созыва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8.12.2020 г.  № 77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я решения о применении к депутату, члену выборного органа местного самоуправления, выборному должностному лицу муниципального образования меры ответственности, установленной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частью 7.3-1 статьи 40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Федерального зак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1-ФЗ</w:t>
      </w:r>
      <w:r>
        <w:rPr>
          <w:rFonts w:cs="Times New Roman" w:ascii="Times New Roman" w:hAnsi="Times New Roman"/>
          <w:b/>
          <w:sz w:val="24"/>
          <w:szCs w:val="24"/>
        </w:rPr>
        <w:t xml:space="preserve"> "Об общих принципах организации местного самоуправления в Российской Федераци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Лендерское сельское поселение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меры ответственности, установленно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.3-1 статьи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131-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 (далее - Порядок) определяет процедуру принятия решения о применении к депутату, члену выборного органа местного самоуправления, выборному должностному лицу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искажение этих сведений является несущественным, мер ответственности, предусмотренных частью 7.3-1 статьи 40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, указанном в </w:t>
      </w:r>
      <w:hyperlink w:anchor="Par4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рядка, к депутату, члену выборного органа местного самоуправления, выборному должностному лицу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ут быть применены следующие меры ответственности, предусмотренные частью 7.3-1 статьи 40 Федерального закона от 6 октября 2003 года № 131-ФЗ «Об общих принципах организации местного самоуправления в Российской Федерации» (далее - мера ответственности)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редупреждение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Formattext"/>
        <w:shd w:fill="FFFFFF" w:val="clear"/>
        <w:spacing w:lineRule="atLeast" w:line="263" w:before="120" w:after="0"/>
        <w:ind w:firstLine="709"/>
        <w:jc w:val="both"/>
        <w:textAlignment w:val="baseline"/>
        <w:rPr/>
      </w:pPr>
      <w:r>
        <w:rPr/>
        <w:t xml:space="preserve">3. При </w:t>
      </w:r>
      <w:r>
        <w:rPr>
          <w:spacing w:val="2"/>
        </w:rPr>
        <w:t>поступлении в заявления Главы Республики Карелия о применении к депутату, члену выборного органа местного самоуправления, выборному должностному лицу местного самоуправления меры ответственности (далее – Заявление), председатель в десятидневный срок направляет указанному лицу письменное уведомление о содержании поступившего заявления, а также о дате, времени и месте его рассмотрения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о вопросу применения меры ответственности к лицу, в отношении которого поступило Заявление, принимается </w:t>
      </w:r>
      <w:r>
        <w:rPr>
          <w:rFonts w:cs="Times New Roman" w:ascii="Times New Roman" w:hAnsi="Times New Roman"/>
          <w:bCs/>
          <w:sz w:val="24"/>
          <w:szCs w:val="24"/>
        </w:rPr>
        <w:t>на ближайшем после поступления заседании, но не позднее 60 дней со дня поступления Заявлени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Решение о применении к депутату, члену выборного органа местного самоуправления, выборному должностному лицу местного самоуправления одной из мер ответственности, указанных в пункте 2 настоящего Порядк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ли об отказе в применении меры ответственности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, принимается большинством голосов от числа присутствующих депутатов на основании результатов тайного голосования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6. На заседании заслушиваются устные или оглашаются письменные пояснения лица в отношении которого поступило Заявление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7.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еявка лица, в отношении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которого поступило заявление на заседание и отсутствие письменных пояснений, не препятствует рассмотрению заявления и принятию соответствующего реше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8. Депутат, в отношении которого поступило заявление, не принимает участие в работе счетной комиссии, а также в голос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9. Копия решения о применении к депутату, члену выборного органа местного самоуправления, выборному должностному лицу местного самоуправления меры ответственности или об отказе в применении меры ответственности направляется Главе Республики Карелия в течение пяти рабочих дней со дня принятия соответствующего решения.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46960843D9B178BC957EF0EE9B98020AE773774D048EF29067F8A3636B08F7428C0D7E0C39BCEB59CF001970B29DCD10C914C128v3k7H" TargetMode="External"/><Relationship Id="rId3" Type="http://schemas.openxmlformats.org/officeDocument/2006/relationships/hyperlink" Target="consultantplus://offline/ref=9446960843D9B178BC957EF0EE9B98020AE773774D048EF29067F8A3636B08F7428C0D7E0C39BCEB59CF001970B29DCD10C914C128v3k7H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consultantplus://offline/ref=9446960843D9B178BC957EF0EE9B98020AE773774D048EF29067F8A3636B08F7428C0D7E0C39BCEB59CF001970B29DCD10C914C128v3k7H" TargetMode="External"/><Relationship Id="rId6" Type="http://schemas.openxmlformats.org/officeDocument/2006/relationships/hyperlink" Target="consultantplus://offline/ref=9446960843D9B178BC957EF0EE9B98020AE773774D048EF29067F8A3636B08F7428C0D7E0C39BCEB59CF001970B29DCD10C914C128v3k7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36:00Z</dcterms:created>
  <dc:creator>совет</dc:creator>
  <dc:description/>
  <cp:keywords/>
  <dc:language>en-US</dc:language>
  <cp:lastModifiedBy>Володя</cp:lastModifiedBy>
  <cp:lastPrinted>2010-01-01T01:46:00Z</cp:lastPrinted>
  <dcterms:modified xsi:type="dcterms:W3CDTF">2009-12-31T22:58:00Z</dcterms:modified>
  <cp:revision>27</cp:revision>
  <dc:subject/>
  <dc:title/>
</cp:coreProperties>
</file>