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Ленд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 поселение» на 2018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Ленд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Ленд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ЛЕНДЕРСКОЕ СЕЛЬСКОЕ ПОСЕЛЕНИЕ» НА 2018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Лендерское сельское поселение» на 2018год сформированы на основе прогноза социально-экономического развития Муезерского муниципального района на 2018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8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67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67,0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Лендерское сельское поселение» на 2018 год прогнозируется в сумме 3467,0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67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,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Лендерское сельское поселение» на 2018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3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Ленд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18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8 году в сумме 128,0 тыс. руб., исходя из фонда оплаты труда на 2018 год в размере 51491,0 тыс. руб.,   налоговой ставки 12,47% (уменьшенной на сумму налоговых вычетов) и норматива отчислений в бюджет поселения в размере 2% норматив по Бюджетному кодексу РФ .</w:t>
      </w:r>
    </w:p>
    <w:p>
      <w:pPr>
        <w:pStyle w:val="Normal"/>
        <w:jc w:val="both"/>
        <w:rPr/>
      </w:pPr>
      <w:r>
        <w:rPr/>
        <w:tab/>
        <w:t xml:space="preserve">На  01.10.2017 года в бюджет поселения поступило 180,0 тыс. руб. НДФЛ, ожидаемое поступление в целом за год  240,0 тыс. руб.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3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6 год» и ожидаемого поступления налога за 2017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2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6 год» и ожидаемого поступления налога за 2017 год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340,0 тыс. руб. 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Прогноз на 2018 год  предусмотрен в сумме 40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8 год учтены в сумме 1514,0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8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4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Ленд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0.17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Ленд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8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7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составляют 3467,0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423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1400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553 тыс.руб.</w:t>
      </w:r>
    </w:p>
    <w:p>
      <w:pPr>
        <w:pStyle w:val="Normal"/>
        <w:numPr>
          <w:ilvl w:val="0"/>
          <w:numId w:val="3"/>
        </w:numPr>
        <w:rPr/>
      </w:pPr>
      <w:r>
        <w:rPr/>
        <w:t>субвенций 91 тыс.руб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Из общей суммы расходов средства в размере 3467 тыс.руб.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054 тыс.руб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ачисления на выплаты по оплате труда – 314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113 тыс.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анспортные услуги 47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1063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содержанию на имущества – 637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чим работам и услугам учтено 96 тыс. руб. 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 прочим расходам – 57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2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енсии, пособия 84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89,0 тыс. руб. и 2 т.р. на осуществление работы деятельности административной комиссии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1:00Z</dcterms:created>
  <dc:creator>User</dc:creator>
  <dc:description/>
  <cp:keywords/>
  <dc:language>en-US</dc:language>
  <cp:lastModifiedBy>fo-08</cp:lastModifiedBy>
  <cp:lastPrinted>2015-12-16T10:30:00Z</cp:lastPrinted>
  <dcterms:modified xsi:type="dcterms:W3CDTF">2017-12-22T12:14:00Z</dcterms:modified>
  <cp:revision>25</cp:revision>
  <dc:subject/>
  <dc:title>                                                Пояснительная записка</dc:title>
</cp:coreProperties>
</file>