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 4 сессии 4   созыва Совета Ленд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7 " декабря 2017 года №13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ндерское сельское поселение" на 2018 год и плановый период 2019 и 2020 год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Володя</cp:lastModifiedBy>
  <cp:lastPrinted>2017-12-25T09:38:00Z</cp:lastPrinted>
  <dcterms:modified xsi:type="dcterms:W3CDTF">2017-12-28T13:13:00Z</dcterms:modified>
  <cp:revision>43</cp:revision>
  <dc:subject/>
  <dc:title>                   Приложение 1</dc:title>
</cp:coreProperties>
</file>