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43 сессии  4 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09 декабря   2021 года                                                                                                    №  9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/>
      </w:pPr>
      <w:r>
        <w:rPr/>
        <w:t xml:space="preserve">  </w:t>
      </w:r>
      <w:r>
        <w:rPr>
          <w:rFonts w:cs="Times New Roman" w:ascii="Times New Roman" w:hAnsi="Times New Roman"/>
          <w:lang w:eastAsia="ru-RU"/>
        </w:rPr>
        <w:t>Об установлении дополнительных оснований признания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безнадежными к взысканию недоимки по местным налогам </w:t>
      </w:r>
    </w:p>
    <w:p>
      <w:pPr>
        <w:pStyle w:val="Style18"/>
        <w:rPr/>
      </w:pPr>
      <w:r>
        <w:rPr>
          <w:rFonts w:cs="Times New Roman" w:ascii="Times New Roman" w:hAnsi="Times New Roman"/>
          <w:lang w:eastAsia="ru-RU"/>
        </w:rPr>
        <w:t>с физических лиц,  задолженности по пеням и штрафам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2"/>
          <w:szCs w:val="22"/>
          <w:lang w:eastAsia="ru-RU"/>
        </w:rPr>
        <w:t>В соответствии с пунктом 3 статьи 59 Налогового кодекса Российской Федерации, руководствуясь Уставом муниципального образования Лендерское сельское поселение Муезерского муниципального района Республики Карелия, Совет Лендерского сельского поселения РЕШИЛ: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1.Установить следующие дополнительные основания  признания безнадежными к взысканию недоимки по местным налогам  с физических лиц, задолженности по пеням и штрафам 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1. наличие недоимки, задолженности по пеням, числящихся за умершим физическим лицом или физическим  лицом, объявленным по решению суда, вступившему в законную силу, умершим, при отсутствии у налоговых органов по истечении 3-х лет со дня смерти налогоплательщика информации о наследниках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2"/>
          <w:szCs w:val="22"/>
          <w:lang w:eastAsia="ru-RU"/>
        </w:rPr>
        <w:t>1.2 наличие недоимки, задолженности по пеням, числящихся за умершим физическим лицом или физическим  лицом, объявленным по решению суда, вступившему в законную силу, умершим, при наличии  у налоговых органов по истечении 3-х лет со дня смерти налогоплательщика информации о наследниках.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3 наличие недоимки, задолженности по пеням, числящихся за  физическим лицом, взыскание налоговыми органами которых оказалось невозможным в связи с окончанием исполнительного производства и возвращением исполнительного документа взыскателю по основаниям, предусмотренным пунктами 3 и4 части 1 статьи 46 Федерального закона от02.10.2007 года №229-Фз «Об исполнительном производстве».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  Признание безнадежными к взысканию недоимки, задолженности по пеням и штрафам по местным налогам физических лиц производится на основании справки налогового органа по месту учета налогоплательщика о сумме недоимки, задолженности по пеням и штрафам по местным налогам в порядке, установленном законодательством Российской Федерации.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.</w:t>
      </w:r>
      <w:r>
        <w:rPr>
          <w:sz w:val="22"/>
          <w:szCs w:val="22"/>
        </w:rPr>
        <w:t xml:space="preserve"> Довести данное решение до сведения Межрайонной инспекции ФНС России №  2 по Республике Карелия, Администрации Муезерского муниципального района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Настоящее Решение вступает в силу  со дня его официального опубликования в газете    «Муезерсклес» и на официальном Интернет сайте администрации Муезерского муниципального    района  с адресом доступа -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uezersk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ндерского сельского поселения                                                          Е.Н.Септа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rPr/>
      </w:pPr>
      <w:r>
        <w:rPr>
          <w:sz w:val="22"/>
          <w:szCs w:val="22"/>
        </w:rPr>
        <w:t>Лендерского сельского поселения                                                                             Ю.Л. Яминск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1:00Z</dcterms:created>
  <dc:creator>User</dc:creator>
  <dc:description/>
  <cp:keywords/>
  <dc:language>en-US</dc:language>
  <cp:lastModifiedBy>Пользователь Windows</cp:lastModifiedBy>
  <cp:lastPrinted>2021-12-09T15:19:00Z</cp:lastPrinted>
  <dcterms:modified xsi:type="dcterms:W3CDTF">2021-12-09T12:19:00Z</dcterms:modified>
  <cp:revision>28</cp:revision>
  <dc:subject/>
  <dc:title>проект</dc:title>
</cp:coreProperties>
</file>