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8"/>
          <w:szCs w:val="48"/>
        </w:rPr>
        <w:t xml:space="preserve">                        </w:t>
      </w:r>
      <w:r>
        <w:rPr/>
        <w:t xml:space="preserve">  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/>
        <w:t xml:space="preserve">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ЛЕНД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 сессии 4 созыва</w:t>
      </w:r>
    </w:p>
    <w:p>
      <w:pPr>
        <w:pStyle w:val="Normal"/>
        <w:rPr>
          <w:b/>
          <w:b/>
        </w:rPr>
      </w:pPr>
      <w:r>
        <w:rPr>
          <w:b/>
        </w:rPr>
        <w:t>от  13 марта   2020 года                                                                                 № 60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4958" w:hanging="0"/>
        <w:rPr>
          <w:b/>
          <w:b/>
        </w:rPr>
      </w:pPr>
      <w:r>
        <w:rPr>
          <w:b/>
        </w:rPr>
        <w:t xml:space="preserve">Об утверждении  прогнозного плана  (программы) приватизации муниципального имущества муниципального образования «Лендерское сельское поселение» </w:t>
      </w:r>
    </w:p>
    <w:p>
      <w:pPr>
        <w:pStyle w:val="Normal"/>
        <w:ind w:right="4958" w:hanging="0"/>
        <w:rPr/>
      </w:pPr>
      <w:r>
        <w:rPr>
          <w:b/>
        </w:rPr>
        <w:t xml:space="preserve">на  2020-2025 г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и статей 7, 8 Федерального Закона от 21.12.2001 г. № 178 –ФЗ                           «О приватизации государственного и муниципального имуществ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вет Ленд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огнозный план (программы) приватизации муниципального имущества муниципального образования «Лендерское сельское поселение» на 2020-2025 годы (Приложение 1).</w:t>
      </w:r>
    </w:p>
    <w:p>
      <w:pPr>
        <w:pStyle w:val="TextBody"/>
        <w:tabs>
          <w:tab w:val="clear" w:pos="708"/>
          <w:tab w:val="left" w:pos="360" w:leader="none"/>
          <w:tab w:val="left" w:pos="11482" w:leader="none"/>
        </w:tabs>
        <w:spacing w:before="0" w:after="0"/>
        <w:ind w:right="141" w:hanging="0"/>
        <w:jc w:val="both"/>
        <w:rPr/>
      </w:pPr>
      <w:r>
        <w:rPr/>
        <w:t>2. Администрации Лендерского сельского поселения осуществить продажу муниципального имущества, планируемого к приватизации в 2020-2025 годы                                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принятия.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spacing w:before="0" w:after="0"/>
        <w:ind w:right="1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Глава Лендерского сельского поселения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Совета Лендерского сельского поселения                                       Ю.Л.Ямин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решению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Совета Лендерского 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от 13.03.2020 № 60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объектов нежилого фон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х к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0-2025 годы: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4"/>
        <w:gridCol w:w="2036"/>
        <w:gridCol w:w="320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, планируемого к приват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расположение имущества, планируемого к приватизац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ий район, п.Лендеры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олодежная, д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  ввода в эксплуатацию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сутству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этажей-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этажей-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чато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91,1 кв.м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№ 35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90105: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вильона ПК-2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ий район, п.Лендер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, д.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  ввода в эксплуатацию - 196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тажей-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этажей-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чато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118,8  кв.м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№ 33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1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п.Лендеры, ул.Первомайская, д.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 постройки и ввода в эксплуатацию- не установле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тажей-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чато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150,2  кв. м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№ 33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1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зерский район, п. Лендеры, ул.Северная, д.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  ввода в эксплуатацию - 196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тажей-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этажей-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брусчато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418,3  кв.м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1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2-202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42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1:00Z</dcterms:created>
  <dc:creator>№8</dc:creator>
  <dc:description/>
  <cp:keywords/>
  <dc:language>en-US</dc:language>
  <cp:lastModifiedBy>Володя</cp:lastModifiedBy>
  <cp:lastPrinted>2020-03-13T12:31:00Z</cp:lastPrinted>
  <dcterms:modified xsi:type="dcterms:W3CDTF">2020-03-13T09:31:00Z</dcterms:modified>
  <cp:revision>8</cp:revision>
  <dc:subject/>
  <dc:title> </dc:title>
</cp:coreProperties>
</file>