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асширенной 2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т  10  февраля  2020года                                                                                      № 56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б отчете главы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Лендер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за 2019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главы Лендерского сельского поселения Муезерского  муниципального района  о деятельности в 2019 году, руководствуясь положениями    пункта  2 статьи 26 и пункта 4 статьи 29 Устава муниципального образования «Лендерское сельское поселение»,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главы  Лендерского сельского поселения о деятельности администрации Лендерского сельского поселения за 2019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 Признать деятельность администрации Лендерского сельского поселения Муезерского муниципального района  в 2019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важаемые односельчане, депутаты и приглашенные гости!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егодня, 10  февраля 2020 года,  администрация Лендерского сельского поселения отчитывается перед депутатами и общественностью о проделанной работе за 2019 год. Каждый год, в соответствии с Уставом сельского поселения, мы докладываем вам о том, что сделано  за определенный промежуток времен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о–первых, хочу поблагодарить жителей поселения за оказанное доверие, которое вы оказали на выборах 8 сентября 2019 года, избрав меня на второй срок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вою работу администрация Лендерского сельского поселения осуществляет              на основании ФЗ - 131 «Об общих принципах организации местного самоуправления                в РФ» и на основании Устава муниципального образования «Лендерское сельское поселение», утверждённого в новой редакции </w:t>
      </w:r>
      <w:r>
        <w:rPr>
          <w:b/>
          <w:lang w:val="ru-RU"/>
        </w:rPr>
        <w:t>31 августа 2012 года</w:t>
      </w:r>
      <w:r>
        <w:rPr>
          <w:lang w:val="ru-RU"/>
        </w:rPr>
        <w:t xml:space="preserve"> Министерством юстиции Российской Федерации по Северо – Западному федеральному округ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остав Лендерского сельского поселения входят населенные пункты: п.Лендеры, п. Мотко, п. Кимоваа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лавным направлением деятельности администрации является  обеспечение жизнедеятельности поселения, что включает в себя:  содержание социальной сферы, содержание и благоустройство улично-дорожной сети,  уличное освещение, обеспечение первичных мер пожарной безопас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поселения находятся социально значимые объекты: школа, детский сад, отделение временного пребывания, амбулатория,  пекарня, почта, сберкасс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01.01.2020 год численность Лендерского сельского поселения по регистрации составила -1411 человек, в т.ч.:     п. Лендеры-1182 чел. ( из них 152 чел.- дети в возрасте до 18 лет), но фактически проживающих 845 челове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. Мотко - 153 зарегистрированных, а   фактически проживающих 71 челове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. Кимоваара – 76 зарегистрированных, а 45 человек фактически проживающи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ая численность фактического проживания составила  961    человек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2019 году смертность составила 34 человека:                                               Лендеры- 29  , Мотко- 4 , Кимоваара- 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одилось 5  детей (Лендеры), было заключено 4(четыре) брака, три пары расторгли бра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исленность пенсионеров составила- 593  человека: Лендеры- 492   , Мотко- 64 , Кимоваара- 3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оинском учете стояло 237 человек, офицеров 11, на первоначальном учете 3 человека 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территории поселения находятся 49 учреждений и организаций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едут свою деятельность 20 индивидуальных предпринимате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Лендерской школе обучаются 94 ученика, ведётся кружковая работа- 11 кружков. Лендерский детский сад посещают  38 детей дошкольного возраста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В 2019 году поступило 326  устных обращений. На все даны ответы, приняты меры.  Поступило 22 письменных заявления, всем даны ответы в установленные сроки, выдана 868 справка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За 2019 год было принято 15 нормативных актов.  Совместно с Советом Лендерского сельского поселения, Советом ветеранов были направлены обращения и ходатайства, всего 17 писем содержащие:  работа почтового отделения, Министерство здравоохранения (оказание медицинских услуг), Управление автомобильных дорог (освещение моста,                  по ремонту дорожного полдотна) и другие  Министерства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Обнародование нормативно правовых актов ведется через информационные стенды            и районную газету «Муезерсклес». Официальный сайт администрации Муезерского муниципального района используется для размещения нормативных документов                         и деятельности администрации Лендерского поселения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Ведется работа с Пенсионным фондом, прокуратурой, администрацией района                       и отделами администрации, Центром социальной работы, с вышестоящими орган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Наши доходы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течение 2019 года в бюджет Лендерского сельского поселения поступило налоговых и неналоговых собственных доходов - 4182,6 тыс.руб., в том числе НДФЛ 161,3 тыс.руб., акцизы по подакцизным товарам(продукции), производимым                               на территории Российской Федерации 1389,9 тыс. руб., государственная пошлина                        (за совершение нотариальных действий) 5110 руб., доходы, получаемые в виде арендной платы 420,2 тыс.руб. Безвозмездные поступления от других бюджетов бюджетной системы Российской Федерации 2054,7 тыс. руб. (дотации, субсидии).</w:t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Расход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полнение расходной части бюджета поселения за 2019 год составило 3936,3 тыс.руб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лан по разделу «Общегосударственные вопросы» утвержден на год  в сумме 2014,6 тыс.руб.(заработная плата, обновление программ, обслуживание сайта, размещение информации, транспортные расходы, связь, тепло, электричество, налоги и т.п .) Выборы- 160,0 тыс руб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разделу Национальная оборона» (ВУС) на год запланировано средств субвенции 139,1 тыс.руб. все средства израсходованы в полном объ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и закуплены лампы и дроссели на уличное освещение-27,5 тыс.ру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очистку дорог было израсходовано - 858,4 тыс .рублей</w:t>
      </w:r>
    </w:p>
    <w:p>
      <w:pPr>
        <w:pStyle w:val="Normal"/>
        <w:jc w:val="both"/>
        <w:rPr/>
      </w:pPr>
      <w:r>
        <w:rPr>
          <w:lang w:val="ru-RU"/>
        </w:rPr>
        <w:t>Уличное освещение - 194,0 тыс.руб. На балансе Лендерского поселения- 27 улиц протяженностью 20,1 км дорожной сети: Лендеры- 14,7 км., Мотко- 2,6 км., Кимоваара – 2,8 км, все дороги с грунтовым покрытием. По п. Лендеры, п. Мотко, п.Кимоваара  у нас заключены договоры на очистку снега, уборка  проходит в штатном режиме. В тёмное время суток улицы поселения освещаются. Светильников уличного освещения                               в п.Лендеры – 117 шт., п. Мотко – 25 шт. Всё оборудование работает в режиме автоматического включения и отключения в определённые часы. Заключён договор                     на обслуживание уличного освещения.</w:t>
      </w:r>
    </w:p>
    <w:p>
      <w:pPr>
        <w:pStyle w:val="Normal"/>
        <w:jc w:val="both"/>
        <w:rPr/>
      </w:pPr>
      <w:r>
        <w:rPr>
          <w:lang w:val="ru-RU"/>
        </w:rPr>
        <w:t xml:space="preserve">На 01.01.2020 год администрация вышла с кредиторской задолженностью                        </w:t>
      </w:r>
      <w:r>
        <w:rPr/>
        <w:t>233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В 2019 году администрация Лендерского сельского поселения вместе с жителями посёлка Лендеры принимала участие в программе поддержки местных инициатив. В ходе собрания выбран проект- покупка трактора со снегоуборочным отвалом для Лендерского сельского поселения. В январе 2020 года конкурсной комиссией Министерства национальной и региональной политики был одобрен проект ППМИ по покупке трактора для Лендерского поселения. В феврале, совместно с депутатским корпусом проведено мероприятие Всероссийская лыжная гонка «Лыжня России». Администрацией поселения в течении года проводилась работа по уборке территорий общего пользования. Были проведены два субботника по уборке лесного фонда (часть Восточной дороги) и части прибрежной полосы озера Лендерское (пляж). К сожалению, некоторые наши односельчане не уважают чужой труд и вывозят свой мусор на убранные уже территории. 30 июня проведено праздничное мероприятие, посвященное 60 летнему юбилею образования п. Мотко. Осветлён поворот к улице Советская от молодого подсада.                       В п.Кимоваара, так же осветлена дорога к общественному роднику. По многочисленным обращениям со стороны жителей «старых» Лендер, установлена детская площадка.                  Там же, отремонтирован общественный колодец. В сентябре прошли выборы на должность главы Лендерского сельского поселения и троих депутатов в Совет Лендерского сельского поселения. На пожарном пирсе сделан специальный короб,                     для забора воды в зимний период. Разобрано два ветхих строения. Второго ноября отмечался тридцатилетний юбилей поискового клуба «Альтаир». С участием заместителя главы администрации Муезерского района  по социальным вопросам, было проведено общее собрание с заявителями о приобретении газовых баллонов. В течение года были направлены совместные запросы и ходатайства администрации с депутатским корпусом, Советом ветеранов в различные инстанции, всего- 16 документов.</w:t>
      </w:r>
    </w:p>
    <w:p>
      <w:pPr>
        <w:pStyle w:val="Normal"/>
        <w:jc w:val="both"/>
        <w:rPr/>
      </w:pPr>
      <w:r>
        <w:rPr>
          <w:lang w:val="ru-RU"/>
        </w:rPr>
        <w:t>При содействии администрации, ведут общественную работу   Советы ветеранов                          в п.Лендеры  и  п. Мотко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Советы ветеранов проводят  и принимают активное участие в мероприятиях поселка. Организуют встречи с пожилыми людьми, посещают одиноких пенсионеров, оказывают содействие в решении различных бытовых вопросов. Все обращения, поступающие                     в адрес Совета ветеранов, решаются совместно с администрацией. В администрации поселения ведется альбом, посвященный юбилярам нашего поселка (80,85,90лет). Силами администрации проводятся мероприятия по чествованию свадебных юбиляров                              и долгожителей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В 2020 году администрация с жителями поселения будет принимать участие                            в Программе поддержки местных инициатив и создании ТОС (территориального общественного самоуправления) на территории поселения; планируется создать Совет ветеранов в п. Кимоваара; будут проведены субботники;  продолжится  оформление зданий в собственность; планируется  проведение опашки противопожарной полосы                    и  ремонт пожарных пирсов; сейчас идёт  подготовка к  проведению праздничных мероприятий, посвященных 75летию Победы  в ВОВ и 100- летнему юбилею Республики Карелия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Администрация Лендерского сельского поселения благодарит за активное участие                   в жизни поселения всех неравнодушных жителей, руководителей учреждений, организаций, предпринимателей, депутатов и надеется на дальнейшее сотрудничество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20-02-13T17:21:00Z</cp:lastPrinted>
  <dcterms:modified xsi:type="dcterms:W3CDTF">2020-02-13T14:22:00Z</dcterms:modified>
  <cp:revision>15</cp:revision>
  <dc:subject>Нормативно-правовые акты МО</dc:subject>
  <dc:title>ВОЛОГОДСКАЯ ГОРОДСКАЯ ДУМА</dc:title>
</cp:coreProperties>
</file>