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48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Е ОБРАЗОВАНИЕ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ЛЕНДЕР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ВЕТ ЛЕНДЕР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ШЕНИ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расширенной 15 сессии 4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от  11  февраля  2019года                                                                                      № 35</w:t>
      </w:r>
    </w:p>
    <w:p>
      <w:pPr>
        <w:pStyle w:val="ConsTitle"/>
        <w:widowControl/>
        <w:spacing w:lineRule="atLeast" w:line="100"/>
        <w:ind w:right="0" w:hanging="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Об отчете главы </w:t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Лендерского сельского поселения</w:t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lang w:val="ru-RU"/>
        </w:rPr>
        <w:t xml:space="preserve"> </w:t>
      </w:r>
      <w:r>
        <w:rPr>
          <w:b/>
          <w:sz w:val="26"/>
          <w:lang w:val="ru-RU"/>
        </w:rPr>
        <w:t>за 2018 год</w:t>
      </w:r>
    </w:p>
    <w:p>
      <w:pPr>
        <w:pStyle w:val="Normal"/>
        <w:spacing w:lineRule="atLeast" w:line="100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lang w:val="ru-RU"/>
        </w:rPr>
        <w:t xml:space="preserve">Заслушав отчет главы Лендерского сельского поселения Муезерского  муниципального района  о деятельности в 2018 году, руководствуясь положениями    пункта  2 статьи 26 и пункта 4 статьи 29 Устава муниципального образования «Лендерское сельское поселение», Совет Лендерского сельского поселения  </w:t>
      </w:r>
      <w:r>
        <w:rPr>
          <w:b/>
          <w:bCs/>
          <w:lang w:val="ru-RU"/>
        </w:rPr>
        <w:t>РЕШИЛ</w:t>
      </w:r>
      <w:r>
        <w:rPr>
          <w:lang w:val="ru-RU"/>
        </w:rPr>
        <w:t>: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1.Утвердить отчет главы  Лендерского сельского поселения о деятельности администрации Лендерского сельского поселения за 2018 год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2. Признать деятельность администрации Лендерского сельского поселения Муезерского муниципального района  в 2018 году удовлетворительн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DocList"/>
        <w:ind w:left="10" w:hanging="10"/>
        <w:jc w:val="both"/>
        <w:rPr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(обнародовать) настоящее решение на официальном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</w:rPr>
          <w:t>http://www.muezersky.ru</w:t>
        </w:r>
      </w:hyperlink>
    </w:p>
    <w:p>
      <w:pPr>
        <w:pStyle w:val="Normal"/>
        <w:spacing w:lineRule="atLeast" w:line="100"/>
        <w:jc w:val="both"/>
        <w:rPr>
          <w:color w:val="0000FF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Глава Лендерского сельского поселения                                                            Е.Н.Септарова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Совета Лендерского сельского поселения                                                          Ю.Л.Яминский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аемые односельчане, депутаты и приглашенные гости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егодня, </w:t>
      </w:r>
      <w:r>
        <w:rPr>
          <w:b/>
          <w:sz w:val="28"/>
          <w:szCs w:val="28"/>
          <w:lang w:val="ru-RU"/>
        </w:rPr>
        <w:t>11  февраля 2019 года</w:t>
      </w:r>
      <w:r>
        <w:rPr>
          <w:sz w:val="28"/>
          <w:szCs w:val="28"/>
          <w:lang w:val="ru-RU"/>
        </w:rPr>
        <w:t>,  администрация Лендерского сельского поселения отчитывается перед депутатами и общественностью о проделанной работе за 2018 год. Каждый год, в соответствии с Уставом сельского поселения, мы докладываем вам о том, что сделано  за определенный промежуток времени. В процессе  отчета будут приводиться цифры и фак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вою работу администрация Лендерского сельского поселения осуществляет  на основании ФЗ - 131 «Об общих принципах организации местного самоуправления в РФ» и на основании Устава муниципального образования «Лендерское сельское поселение», утверждённого в новой редакции </w:t>
      </w:r>
      <w:r>
        <w:rPr>
          <w:b/>
          <w:sz w:val="28"/>
          <w:szCs w:val="28"/>
          <w:lang w:val="ru-RU"/>
        </w:rPr>
        <w:t>31 августа 2012 года</w:t>
      </w:r>
      <w:r>
        <w:rPr>
          <w:sz w:val="28"/>
          <w:szCs w:val="28"/>
          <w:lang w:val="ru-RU"/>
        </w:rPr>
        <w:t xml:space="preserve"> Министерством юстиции Российской Федерации по Северо –Западному федеральному округу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став Лендерского сельского поселения входят населенные пункты: п.Лендеры, п. Мотко, п. Кимоваара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м направлением деятельности администрации является  обеспечение жизнедеятельности поселения, что включает в себя:  содержание социальной сферы, содержание и благоустройство улично-дорожной сети,  уличное освещение, обеспечение первичных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поселения находятся социально значимые объекты: школа, детский сад, пункт временного пребывания, амбулатория,  пекарня, почта, сберкасс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01.01.2019 год численность Лендерского сельского поселения по регистрации  -1382 человека, в т.ч.:     п. Лендеры-1196 чел. (из них 165 чел.- дети в возрасте до 18 лет), но фактически проживающих - 862 человек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. Мотко- 118 зарегистрированных,  90 человек фактически проживающих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. Кимоваара – 68  зарегистрированных,   54 человека фактически проживающих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численность фактического проживания составила 1006 человек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2018 году смертность составила 26 человек:                                               Лендеры-19, Мотко-4, Кимоваара-3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дилось 5 детей(Лендеры – 4 ребенка, Мотко-1ребенок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ленность пенсионеров составила- 631 человек: Лендеры- 522, Мотко- 70, Кимоваара-39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воинском учете состоит 246 человек, офицеров 10 человек на первоначальном учете 3 человека (всего 259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поселения находятся 29 учреждений и организаций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т свою деятельность 20 индивидуальных предпринимателей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Лендерской школе обучаются 89 учеников, ведётся кружковая работа- 11 кружков. Лендерский детский сад посещают 39 детей дошкольного возраста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2018 году в администрацию поступило 144  устных обращений. На все даны ответы, приняты меры.  Поступило 22 письменных заявления,               всем даны ответы в установленные сроки, выдана 769 справка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2018 год было принято 17 нормативных актов,  20 распоряжений и 16 постановлений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народование нормативных правовых актов ведется через информационные стенды и районную газету «Муезерсклес». Официальный сайт администрации Муезерского муниципального района используется для размещения нормативных документов администрации Лендерского поселения, отчёты о поведённых мероприятиях. 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едется работа с Пенсионным фондом, прокуратурой, центром социальной работы, отделом ЗАГС, администрацией района,  с вышестоящими органам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Наши до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течение 2018 года в бюджет Лендерского сельского поселения поступило налоговых и неналоговых собственных доходов - 4104,7 тыс.руб., в том числе НДФЛ 379,5 тыс.руб., акцизы по подакцизным товарам(продукции), производимым на территории Российской Федерации 1252,6 тыс. руб., государственная пошлина (за совершение нотариальных действий) 2600 руб., доходы, получаемые в виде арендной платы 410,4 тыс.руб. Безвозмездные поступления от других бюджетов бюджетной системы Российской Федерации 1899,3 тыс. руб. (дотации, субсидии)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ьший удельный вес в доходах бюджета поселения занимают следующие источники: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 -379,5 тыс. руб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аренды имущества -410,4 тыс.руб.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асход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ение расходной части бюджета поселения за 2018 год составило 4116,1 тыс.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 по разделу «Общегосударственные вопросы» утвержден на год  в сумме 2728,0 тыс.руб.(заработная плата, обновление программ, обслуживание сайта, размещение информации, транспортные расходы, связь, тепло, электричество, налоги и т.п.)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зделу Национальная оборона» (ВУС) на год запланировано средств субвенции 128,7 тыс. руб. все средства израсходованы в полном объем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чистку дорог было израсходовано - 975,6 тыс. руб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ичное освещение - 321,0 тыс.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На 01.01.2019 год администрация вышла с кредиторской задолженностью 238,3 тыс. 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8 году администрация Лендерского сельского поселения вместе с жителями посёлка Лендеры принимала участие в программе поддержки  местных инициатив. В январе 2019 года конкурсной комиссией Программы поддержки местных инициатив одобрен проект ремонта детского сада в               п. Лендеры. Администрацией поселения в течение года проводилась работа по уборке территорий общего пользования, гражданских кладбищ.                       В поселении приняты Правила благоустройства, в которых определены нормы санитарного содержания и чистоты территории, к сожалению, эти нормы не всегда соблюдаются. Составлены (пять) административных протоколов по безнадзорному содержанию домашних животных и отправлены в административную комиссию при администрации Муезерского района. По итогам комиссии, сумма наложенных штрафов составила десять тысяч рублей. Восемь тысяч поступили в местный бюджет поселения, две тысячи будут взысканы с ответчика через органы надзор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отчётный период, за счёт бюджетных и привлечённых                                средств, произведены работы по благоустройству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борка детской площадк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борка мест массового отдыха (пляж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убботники по очистке территории в весенний - осенний период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монт кровли в Лендерской школ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тановка уличной опоры с освещением по улице 43 лет Октября;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астично отремонтирован потолок в здании фельдшерского пункта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 Кимоваара;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ка документов для оформления нежилых зданий в собственность;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установка дорожных знаков по ул.Первомайская у здания школы      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2019 году администрацией запланировано: участие в Программе поддержки местных инициатив; частичная замена уличных столбов освещения; благоустройство зоны отдыха по ул.Заречная; оформление зданий в собственность, проведение праздничного мероприятия, посвященное 60 летнему юбилею образования п. Мотко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На балансе Лендерского поселения- 27 улиц протяженностью 20,1 км дорожной сети: Лендеры- 14,7 км., Мотко- 2,6 км., Кимоваара – 2,8 км,                   все дороги с грунтовым покрытием. По п. Лендеры, п. Мотко, п.Кимоваара    заключены договоры на очистку снега, уборка  проходит в штатном режиме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ёмное время суток улицы поселения освещаются. Светильников уличного освещения в п.Лендеры – 125 шт., п. Мотко – 25 шт.                                 Всё оборудование работает в режиме автоматического включения и отключения в определённые часы. Со специалистами ПСК заключён договор на обслуживание уличного освещ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я поселения  осуществляла деятельность по выписке дров для населения  от  ООО «Лес-Сити». В конце года возникла проблема по доставке топливных дров. В результате переговоров на уровне района, с 20 декабря 2018 года ООО «Тулос» осуществляет продажу и доставку древесины топливной (долготьё). В п. Мотко доставку топливных дров для населения осуществлял ИП Баринков Ю.В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территории п.Лендеры находится сельская библиотека. В здании библиотеки расположен ДК, в штате которого 3 специалиста.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 содействии администрации, ведут общественную работу   Советы ветеранов в п.Лендеры  и  п. Мотко. 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ы ветеранов проводят  и принимают активное участие в мероприятиях поселка. Организуют встречи с пожилыми людьми, посещают одиноких пенсионеров, оказывают содействие в решении различных бытовых вопросов. Советом ветеранов п.Лендеры проведена ежегодная акция «Дари добро», при спонсорской поддержке наших предпринимателей. Все обращения, поступающие в адрес Совета ветеранов, решаются совместно с администрацией. В прошедшем году  совместно администрацией и Советом ветеранов было обращение в АО «Сегежский ЦБК» оказать благотворительную помощь- профинансировать оплату на изготовление технических документов на спорткомплекс. Ходатайство руководством                 АО «Сегежский ЦБК» было рассмотрено и принято положительное решение об оказании помощи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дминистрации поселения ведется альбом, посвященный юбилярам нашего поселка (80 ,85, 90лет). Силами администрации проводятся мероприятия по чествованию свадебных юбиляров.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Осуществлялись выезды в п.Мотко и п.Кимоваара  для встречи с населением.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Администрация Лендерского сельского поселения благодарит за активное участие в жизни поселения всех неравнодушных жителей, руководителей учреждений, организаций, предпринимателей, депутатов и надеется на дальнейшее сотрудничество 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22:00Z</dcterms:created>
  <dc:creator>Отдел муниципальных образований МФ РФ</dc:creator>
  <dc:description/>
  <cp:keywords/>
  <dc:language>en-US</dc:language>
  <cp:lastModifiedBy>Володя</cp:lastModifiedBy>
  <cp:lastPrinted>2019-02-14T15:39:00Z</cp:lastPrinted>
  <dcterms:modified xsi:type="dcterms:W3CDTF">2019-02-14T12:40:00Z</dcterms:modified>
  <cp:revision>14</cp:revision>
  <dc:subject>Нормативно-правовые акты МО</dc:subject>
  <dc:title>ВОЛОГОДСКАЯ ГОРОДСКАЯ ДУМА</dc:title>
</cp:coreProperties>
</file>