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1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 08 сентября  2018 года                                                                                        №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стоя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ам молодежи и дос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Ленд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вязи с досрочным прекращением полномочий депутата Совета Лендерского сельского поселения  Жигун Елены  Леонидовны (депутат по избирательному округу № 8), руководствуясь пунктом 4 статьи 25 Устава муниципального образования «Лендерское сельское поселение»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>
          <w:b/>
        </w:rPr>
        <w:t>Совет Лендерского сельского поселения</w:t>
        <w:tab/>
        <w:t xml:space="preserve">  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>1.</w:t>
      </w:r>
      <w:r>
        <w:rPr/>
        <w:t>Утвердить состав  постоянной комиссии  по делам молодежи и досуга в количестве трех человек в составе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Августинович Любовь Борисовна</w:t>
      </w:r>
      <w:r>
        <w:rPr/>
        <w:t xml:space="preserve"> - депутат по избирательному округу № 1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узьмина Елена Витовна</w:t>
      </w:r>
      <w:r>
        <w:rPr/>
        <w:t>- депутат по избирательному округу № 10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зенцева Светлана Максимовна</w:t>
      </w:r>
      <w:r>
        <w:rPr/>
        <w:t xml:space="preserve"> - депутат по избирательному округу № 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брать председателем постоянной комиссии по  делам молодежи и досуга- </w:t>
      </w:r>
    </w:p>
    <w:p>
      <w:pPr>
        <w:pStyle w:val="Normal"/>
        <w:ind w:left="720" w:hanging="0"/>
        <w:rPr/>
      </w:pPr>
      <w:r>
        <w:rPr>
          <w:b/>
        </w:rPr>
        <w:t>Мезенцеву Светлану  Максимовну</w:t>
      </w:r>
      <w:r>
        <w:rPr/>
        <w:t>, депутата по избирательному округу № 5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 момента его принятия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3:00Z</dcterms:created>
  <dc:creator>User</dc:creator>
  <dc:description/>
  <cp:keywords/>
  <dc:language>en-US</dc:language>
  <cp:lastModifiedBy>Володя</cp:lastModifiedBy>
  <cp:lastPrinted>2018-10-09T13:08:00Z</cp:lastPrinted>
  <dcterms:modified xsi:type="dcterms:W3CDTF">2018-10-09T10:09:00Z</dcterms:modified>
  <cp:revision>12</cp:revision>
  <dc:subject/>
  <dc:title>проект</dc:title>
</cp:coreProperties>
</file>