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ной 6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 февраля  2018 года                                                                                      № 18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Об отчете председателя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за 2017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председателя Совета Лендерского сельского поселения о деятельности в 2017 году, 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 председателя Совета Лендерского сельского поселения о деятельности Совета Лендерского сельского поселения за 2017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Признать работу Совета Лендерского сельского поселения в 2017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чёт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председателя Совета Лендерского сельского поселения  Яминского Ю.Л.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2017 го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10 сентября 2017 года состоялись выборы в представительные органы местного самоуправления,  в результате которых в Совет Лендерского сельского поселения  4 созыва           было израно 10 депутатов. На 1 сессии 4 созыва были избраны председатель Совета, заместитель председателя, секретарь, депутат в Совет Муезерского муниципального района, утверждены комисии: плано-бюджетная, по социальным вопросам, по делам молодёжи и досуг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>2017 году Советом депутатов Лендерского сельского поселения 3 и 4 созывов проведено 10 сессий, на которых принято 29 нормативных правовых актов  и  решались проблемы жизни поселе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Депутаты письменно обращались в различные ведомста и инстанции  по качеству связи «Мегафон», работе почтого отделения связи, аптеки, железной дороги;   к руководству                          ПАО Лендерский леспромхоз» во вопросу нахождения лесовозов в центре посёлка ;                                                  в Министрество образования РК по ремонту кровли здания Лендерской средней школы;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Депутаты принимают участие в подготовке проведения различных культурно-массовых мерорприятий, сотрудничают с Советом ветеранов п. Лендеры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ссматриваются варианты участия поселения в государственных программах поддержки местных инициатив. Активное участие приняли в обустройстве и оборудовании детской игровой площадк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ланируем  тесное сотрудничество по многим вопросам с администрацией района, админитсрацией Лендерского сельского поселения, с руководителями организаций и учреждений, а также оказание помощи в решении задач Совета ветеранов п.Лендеры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8-02-28T15:00:00Z</cp:lastPrinted>
  <dcterms:modified xsi:type="dcterms:W3CDTF">2018-02-28T12:11:00Z</dcterms:modified>
  <cp:revision>14</cp:revision>
  <dc:subject>Нормативно-правовые акты МО</dc:subject>
  <dc:title>ВОЛОГОДСКАЯ ГОРОДСКАЯ ДУМА</dc:title>
</cp:coreProperties>
</file>