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ширенной 6 сессии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  февраля  2018 года                                                                                      № 17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Об отчёте главы 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Лендерского сельского поселения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>за 2017 год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lang w:val="ru-RU"/>
        </w:rPr>
        <w:t xml:space="preserve">Заслушав отчет главы Лендерского сельского поселения Муезерского  муниципального района  о деятельности в 2017 году, руководствуясь положениями    пункта  2 статьи 26 и пункта 4 статьи 29 Устава муниципального образования «Лендерское сельское поселение», Совет Лендерского сельского поселения  </w:t>
      </w:r>
      <w:r>
        <w:rPr>
          <w:b/>
          <w:bCs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.Утвердить отчет главы  Лендерского сельского поселения о деятельности администрации Лендерского сельского поселения за 2017 го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2. Признать деятельность администрации Лендерского сельского поселения Муезерского муниципального района  в 2017 году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ind w:left="10" w:hanging="10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Ю.Л. 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ёт главы Лендерского сельского поселения Септаровой Е.Н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7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Уважаемые односельчане, депутаты и приглашенные гости!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егодня, 27  февраля 2018 года,  администрация Лендерского сельского поселения отчитывается перед депутатами и общественностью о проделанной работе за 2017 год. Каждый год, в соответствии с Уставом сельского поселения, мы докладываем вам о том, что сделано  за определенный промежуток времени. В процессе  отчета будут приводиться цифры и факт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вою работу администрация Лендерского сельского поселения осуществляет  на основании ФЗ - 131 «Об общих принципах организации местного самоуправления в РФ» и на основании Устава муниципального образования «Лендерское сельское поселение», утверждённого в новой редакции </w:t>
      </w:r>
      <w:r>
        <w:rPr>
          <w:b/>
          <w:lang w:val="ru-RU"/>
        </w:rPr>
        <w:t>31 августа 2012 года</w:t>
      </w:r>
      <w:r>
        <w:rPr>
          <w:lang w:val="ru-RU"/>
        </w:rPr>
        <w:t xml:space="preserve"> Министерством юстиции Российской Федерации по Северо – Западному федеральному округу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 состав Лендерского сельского поселения входят населенные пункты: п. Лендеры, п. Мотко, п. Кимоваар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Главным направлением деятельности администрации является  обеспечение жизнедеятельности поселения, что включает в себя:  содержание социальной сферы, содержание и благоустройство улично-дорожной сети,  уличное освещение, обеспечение первичных мер пожарной безопас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поселения находятся социально значимые объекты: школа, детский сад, отделение временного пребывания № 3, амбулатория,  пекарня, почта, сберкасс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01.01.2018 год численность Лендерского сельского поселения по регистрации  -1537 человека, в т.ч.:     п. Лендеры-1259 чел. (из них 163 чел.- дети в возрасте до 18 лет), но фактически проживающих 888 человек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. Мотко- 197 зарегистрированных, а 92 чел (фактически проживающих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. Кимоваара – 81 зарегистрированных, а 47 чел (фактически проживающих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ая численность фактического проживания составила 1027 человек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 2017 году смертность составила 25 человек, в том числе:                                            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Лендеры-19,  Мотко-3, Кимоваара-3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одилось 4 детей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Численность пенсионеров составила- 606 человек (в том числе женщин 374), из них работающих пенсионеров-100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фициально не работающих, состоящих в службе занятости - 5 челове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оинском учете состоит  263 человека, офицеров 11 человек , на первоначальном учете       3 человека, всего – 277 че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На территории поселения находятся 28 учреждений и организаций,                                  14 индивидуальных  предпринимателей.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 2017 году поступило 214 устных обращений. На все даны ответы, приняты меры.  Поступило 38 письменных заявлений, всем даны ответы в установленные сроки, выдана 768 справка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За 2017 год было принято  29 нормативных правовых актов,  29 распоряжений и 21 постановление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Обнародование нормативно правовых актов ведется через информационные стенды и районную газету «Муезерсклес». Официальный сайт администрации Муезерского муниципального района используется для размещения нормативных документов администрации Лендерского поселения.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ется работа с Пенсионным фондом, прокуратурой, центром социальной работы, отделом ЗАГС, администрацией района,  с вышестоящими органа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u w:val="single"/>
          <w:lang w:val="ru-RU"/>
        </w:rPr>
        <w:t>Наши доходы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 течение 2017 года в бюджет Лендерского сельского поселения поступило налоговых и неналоговых собственных доходов - 4626,9 тыс. руб., в том числе НДФЛ 254,3 тыс.руб., акцизы по подакцизным товарам(продукции), производимым на территории Российской Федерации 1354,0 тыс. руб , государственная пошлина (за совершение нотариальных действий) 200 руб. доходы, получаемые в виде арендной платы 322,1 тыс.руб. Безвозмездные поступления от других бюджетов бюджетной системы Российской Федерации 2509,1 тыс. руб (дотации, субсидии)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ибольший удельный вес в доходах бюджета поселения занимают следующие источники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ходы физических лиц -254,3 тыс. руб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аренды имущества -322,1 тыс.руб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Расходы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полнение расходной части бюджета поселения за 2017 год составило                      4787,5 тыс. руб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лан по разделу «Общегосударственные вопросы» утвержден на год  в сумме 2730,0 тыс. руб. (заработная плата, обновление программ, обслуживание сайта, размещение информации, транспортные расходы, связь, тепло, электричество, налоги                   и т. п.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обретена детская площадка по программе развития местных инициатив: 36 тыс. финансирование из местного бюджета, 65 тысяч собрано с населения, 254,2 тыс. из республиканского бюдже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 разделу Национальная оборона» (ВУС) на год запланировано средств субвенции 85,1 тыс. руб. все средства израсходованы в полном объем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очистку дорог было израсходовано - 935,4 тыс. руб.(очистка дорог и обслуживание уличного освещения, вместе с налогам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личное освещение- 403,1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боры - 99,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ета на ремонт дорог-3,3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ведена паспортизация дорог Ленде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ыли выделены средства на содержание и ремонт дорог 404,8 тыс. руб.: из них 119,7 паспортизация дорог, содержание 285,1 тыс. руб., из них софинансирование из бюджета Лендерского поселения составило    60,5 тыс. руб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01.01.2018 год администрация вышла с кредиторской задолженностью 485,4 тыс. руб.(тепло, обслуживание уличного освещения, содержание дорог, подготовка документов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 балансе Лендерского поселения- 27 улиц протяженностью 20,1 км дорожной сети: Лендеры- 14,7 км., Мотко - 2,6 км., Кимоваара – 2,8 км, все дороги с грунтовым покрытием. По п. Лендеры и п. Мотко  у нас заключены договоры на очистку снега, уборка  проходит в штатном режиме. Поселок Кимоваара обслуживал ГУП «Мос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я поселения  осуществляет деятельность по выписке дров для населения  от ООО «Лес-Сити»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В сентябре 2017 года прошли выборы Совета Лендерского сельского поселения, изменился срок полномочий депутатов, теперь они  избираются на 5 лет. </w:t>
      </w:r>
      <w:r>
        <w:rPr/>
        <w:t>Свою работу Совет осуществляет в составе 10 депутатов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администрации поселения ведется альбом, посвященный юбилярам нашего поселка (80,85,90 лет). Силами администрации проводятся мероприятия по чествованию свадебных юбиляров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озданы Советы ветеранов в п.Лендеры - 24 января 2017 г. Председателем избрана Гудкова Г.Ф.    </w:t>
      </w:r>
      <w:r>
        <w:rPr/>
        <w:t xml:space="preserve">09 марта 2017 г.в п. Мотко, председатель- Кшивицкая Л.М. 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оветы ветеранов проводят  и принимают активное участие в мероприятиях посел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упают жалобы от жителей поселка по безнадзорному  содержанию домашних животных, о несанкционированных свалках вдоль автодороги и в лесных массив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опросы благоустройства всегда были и остаются острыми. 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Администрация поселения выражает благодарность жителям, которые не только участвуют в субботниках, но и в течение всего времени года содержат свои придомовые территории.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Убедительная просьба к жителям поселения соблюдать «Правила благоустройства территории муниципального образования «Лендерское сельское поселение».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 xml:space="preserve">Администрация поселения вместе с жителями поселка Лендеры принимала участие  в программе поддержки  местных инициатив по приобретению и установке детской площадки в п.Лендеры. 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Ежегодно УМАП «Экспресс»  предоставляет услуги транспортного средства  жителям поселка для  выезда на места захоронения, услуги которого оплатила Харисова Ф.Н. и все желающие смогли бесплатно воспользоваться поездкой.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В мае проведен «Всероссийский субботник» в ходе которого был вывезен мусор от дворовых территорий, убраны 4(четыре) помойные ямы по ул. Набережная, ул. Первомайская, ул.Гористая, ул.Заречная.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В июле проведен субботник на гражданском кладбище. Технику для уборки предоставила организация ООО «Лесогор». Был проведен субботник на пляже, совместно с учащимися Лендерской школы убран перекресток улиц Северная и Сосновая.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Силами жителей сделаны мостки на берегу озера по ул. Набережная для хозяйственных нужд.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15 сентября состоялось открытие детской площадки в п.Лендеры.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29 сентября проведен субботник по озеленению территории у ДК.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3 октября прошло собрание по вступлению в Программу поддержки развития местных инициатив, на котором было принято решение по ремонту кровли в Лендерской школе.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Осенью было проведено содержание дорог в поселке: ул.Первомайская, ул.43 лет Октября, ул.Северная.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Установлены знаки у детского сада и на въезде в зону отдыха (пляж).</w:t>
      </w:r>
    </w:p>
    <w:p>
      <w:pPr>
        <w:pStyle w:val="Normal"/>
        <w:spacing w:lineRule="atLeast" w:line="100"/>
        <w:ind w:firstLine="708"/>
        <w:jc w:val="both"/>
        <w:rPr>
          <w:lang w:val="ru-RU"/>
        </w:rPr>
      </w:pPr>
      <w:r>
        <w:rPr>
          <w:lang w:val="ru-RU"/>
        </w:rPr>
        <w:t>Установлены деревянные каркасы для песка по ул.Гористая, ул.Молодежная, на пирсе по ул.Набережная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уществлялись выезды в п.Мотко и п. Кимоваара  для встречи с населением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2018 году администрацией поселения запланировано: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100"/>
        <w:ind w:left="720" w:hanging="360"/>
        <w:rPr>
          <w:lang w:val="ru-RU"/>
        </w:rPr>
      </w:pPr>
      <w:r>
        <w:rPr>
          <w:lang w:val="ru-RU"/>
        </w:rPr>
        <w:t>благоустроить зону отдыха на пляже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100"/>
        <w:ind w:left="720" w:hanging="360"/>
        <w:rPr>
          <w:lang w:val="ru-RU"/>
        </w:rPr>
      </w:pPr>
      <w:r>
        <w:rPr>
          <w:lang w:val="ru-RU"/>
        </w:rPr>
        <w:t>установить опоры для уличного освещения с последующим   подключением к  освещению, заменить лампы;</w:t>
      </w:r>
    </w:p>
    <w:p>
      <w:pPr>
        <w:pStyle w:val="Normal"/>
        <w:spacing w:lineRule="atLeast" w:line="100"/>
        <w:ind w:left="360" w:hanging="0"/>
        <w:rPr/>
      </w:pPr>
      <w:r>
        <w:rPr>
          <w:lang w:val="ru-RU"/>
        </w:rPr>
        <w:t xml:space="preserve">3   благоустроить  зону отдыха по ул. </w:t>
      </w:r>
      <w:r>
        <w:rPr/>
        <w:t>Заречная ;</w:t>
      </w:r>
    </w:p>
    <w:p>
      <w:pPr>
        <w:pStyle w:val="Normal"/>
        <w:numPr>
          <w:ilvl w:val="0"/>
          <w:numId w:val="5"/>
        </w:numPr>
        <w:spacing w:lineRule="atLeast" w:line="100"/>
        <w:rPr>
          <w:lang w:val="ru-RU"/>
        </w:rPr>
      </w:pPr>
      <w:r>
        <w:rPr>
          <w:lang w:val="ru-RU"/>
        </w:rPr>
        <w:t>провести совместные акции с жителями поселка «Чистый дом»                                  (уборка территории  поселка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100"/>
        <w:ind w:left="720" w:hanging="360"/>
        <w:rPr>
          <w:lang w:val="ru-RU"/>
        </w:rPr>
      </w:pPr>
      <w:r>
        <w:rPr>
          <w:lang w:val="ru-RU"/>
        </w:rPr>
        <w:t>установить дорожные знаки у здания школы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100"/>
        <w:ind w:left="720" w:hanging="360"/>
        <w:rPr/>
      </w:pPr>
      <w:r>
        <w:rPr>
          <w:lang w:val="ru-RU"/>
        </w:rPr>
        <w:t xml:space="preserve">запланирован ремонт дорог в поселке по : ул. Комсомольская,         ул.43 лет Октября(начало) , ул. </w:t>
      </w:r>
      <w:r>
        <w:rPr/>
        <w:t>Северная (начало).</w:t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ция Лендерского сельского поселения благодарит за активное участие в жизни поселения всех неравнодушных жителей, руководителей учреждений, организаций, предпринимателей, депутатов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18-02-28T16:07:00Z</cp:lastPrinted>
  <dcterms:modified xsi:type="dcterms:W3CDTF">2018-02-28T13:07:00Z</dcterms:modified>
  <cp:revision>17</cp:revision>
  <dc:subject>Нормативно-правовые акты МО</dc:subject>
  <dc:title>ВОЛОГОДСКАЯ ГОРОДСКАЯ ДУМА</dc:title>
</cp:coreProperties>
</file>