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Ленд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Ленд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Ленд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ЛЕНДЕРСКОЕ СЕЛЬСКОЕ ПОСЕЛЕНИЕ» НА 2016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Лендерское сельское поселение» на 2016год сформированы на основе прогноза социально-экономического развития Муезерского муниципального района на 2016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6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10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10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Лендерское сельское поселение» на 2015 год прогнозируется в сумме 4010,0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10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Лендерское сельское поселение» на 2016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,0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Ленд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6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6 году в сумме 241,0 тыс. руб., исходя из фонда оплаты труда на 2016 год в размере 48819,0 тыс. руб.,   налоговой ставки 12,36% (уменьшенной на сумму налоговых вычетов) и норматива отчислений в бюджет поселения в размере 4% (2% норматив по Бюджетному кодексу РФ и 2% по дополнительному нормативу, установленному Республикой Карелия)</w:t>
      </w:r>
    </w:p>
    <w:p>
      <w:pPr>
        <w:pStyle w:val="Normal"/>
        <w:jc w:val="both"/>
        <w:rPr/>
      </w:pPr>
      <w:r>
        <w:rPr/>
        <w:tab/>
        <w:t xml:space="preserve">На  01.10.2014 года в бюджет поселения поступило 145,0 тыс. руб. НДФЛ, ожидаемое поступление в целом за год  198,0 тыс. руб.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4 год» и ожидаемого поступления налога за 2015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4 год» и ожидаемого поступления налога за 2015 год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Госпошлина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ab/>
        <w:t>Поступление госпошлины за совершение нотариальных действий  запланировано в сумме 10 тыс.руб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334,0 тыс. руб. </w:t>
      </w:r>
    </w:p>
    <w:p>
      <w:pPr>
        <w:pStyle w:val="3"/>
        <w:ind w:left="0" w:hanging="0"/>
        <w:jc w:val="center"/>
        <w:rPr/>
      </w:pPr>
      <w:r>
        <w:rPr/>
        <w:t>Штрафы, санкции, возмещение ущерб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На 2015 год запланированы в сумме 2,0 тыс.руб поступления штрафов за несоблюдение муниципальных правовых актов по результатам работы административной комиссии.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Прогноз на 2015 год  предусмотрен в сумме 5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5 год учтены в сумме 1865,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5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9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Ленд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0.15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Ленд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6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,0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составляют 4010,0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835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1449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642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84 тыс.ру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увеличение стоимости материальных запасов 19 тыс.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82,0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1:00Z</dcterms:created>
  <dc:creator>User</dc:creator>
  <dc:description/>
  <cp:keywords/>
  <dc:language>en-US</dc:language>
  <cp:lastModifiedBy>Melihova</cp:lastModifiedBy>
  <cp:lastPrinted>2013-02-27T09:20:00Z</cp:lastPrinted>
  <dcterms:modified xsi:type="dcterms:W3CDTF">2015-12-04T07:52:00Z</dcterms:modified>
  <cp:revision>6</cp:revision>
  <dc:subject/>
  <dc:title>                                                Пояснительная записка</dc:title>
</cp:coreProperties>
</file>