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14  сессии 4  созыва Совета Лендерского сель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т " 29 " декабря 2018 года № 34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Лендерское сельское поселение" на 2019 год и плановый период 2020 и 2021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Ленд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Ленд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0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1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Admin</cp:lastModifiedBy>
  <cp:lastPrinted>2018-12-25T09:35:00Z</cp:lastPrinted>
  <dcterms:modified xsi:type="dcterms:W3CDTF">2018-12-25T06:35:00Z</dcterms:modified>
  <cp:revision>43</cp:revision>
  <dc:subject/>
  <dc:title>                   Приложение 1</dc:title>
</cp:coreProperties>
</file>