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19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19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06,6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06,6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19 год прогнозируется в сумме 3506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06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,5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,5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в сумме 145,0 тыс. руб., исходя из фонда оплаты труда на 2019 год в размере 58213 тыс. руб.,   налоговой ставки 12,46% (уменьшенной на сумму налоговых вычетов) и норматива отчислений в бюджет поселения в размере 2% норматив по Бюджетному кодексу РФ 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5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7 год» и ожидаемого поступления налога за 2018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8,4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 и ожидаемого поступления налога за 2018 год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411,0 тыс. руб. 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огноз на 2019 год  предусмотрен в сумме 2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учтены в сумме 1570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0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6,6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3506,6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36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284,6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651,9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134,1 тыс.руб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3467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989,0 тыс.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– 338,5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100,0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4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657,0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971,7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103,1 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– 166,8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обретение основных средств – 5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6,3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84,2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i/>
        </w:rPr>
        <w:t>В том числе 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32,1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Admin</cp:lastModifiedBy>
  <cp:lastPrinted>2018-12-25T09:45:00Z</cp:lastPrinted>
  <dcterms:modified xsi:type="dcterms:W3CDTF">2018-12-25T06:45:00Z</dcterms:modified>
  <cp:revision>33</cp:revision>
  <dc:subject/>
  <dc:title>                                                Пояснительная записка</dc:title>
</cp:coreProperties>
</file>