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4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нд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9 » декабря   2018 г. № 34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 муниципального образования «Лендерское сельское поселение» и Муезерского муниципального района на 2019 год и плановый период 2020 и 2021 годов.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843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18-12-25T09:35:00Z</cp:lastPrinted>
  <dcterms:modified xsi:type="dcterms:W3CDTF">2018-12-25T06:36:00Z</dcterms:modified>
  <cp:revision>24</cp:revision>
  <dc:subject/>
  <dc:title>Приложение №</dc:title>
</cp:coreProperties>
</file>