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29  сессии   3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27      декабря    2016 года                                                                                     № 8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 w:val="26"/>
          <w:szCs w:val="26"/>
        </w:rPr>
        <w:t>22 сессии 3 созыва Совета Лендерск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от 28 декабря 2015 года № 66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ind w:hanging="0"/>
        <w:rPr/>
      </w:pPr>
      <w:r>
        <w:rPr>
          <w:sz w:val="26"/>
          <w:szCs w:val="26"/>
        </w:rPr>
        <w:t>«Лендерское сельское поселение» на 2016 год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2 сессии 3 созыва от 28 декабря 2015 года № 66  «О бюджете муниципального образования «Лендерское сельское поселение» на 2016 год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16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4399,6 тыс. рублей, в том числе объем безвозмездных поступлений в сумме 2023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4399,6 тыс. рублей;</w:t>
      </w:r>
    </w:p>
    <w:p>
      <w:pPr>
        <w:pStyle w:val="3"/>
        <w:spacing w:lineRule="auto" w:line="240"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1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7 решения 22 сессии 3 созыва от 28 декабря 2015 года № 66  «О бюджете муниципального образования «Лендерское сельское поселение» на 2016 год»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овета Лендерского сельского поселения                                                  Г.Д.Блыж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cp:keywords/>
  <dc:language>en-US</dc:language>
  <cp:lastModifiedBy>Володя</cp:lastModifiedBy>
  <cp:lastPrinted>2015-02-03T18:36:00Z</cp:lastPrinted>
  <dcterms:modified xsi:type="dcterms:W3CDTF">2016-12-28T12:49:00Z</dcterms:modified>
  <cp:revision>24</cp:revision>
  <dc:subject/>
  <dc:title>ПРОЕКТ</dc:title>
</cp:coreProperties>
</file>