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2  сессии    3 созыва</w:t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28  декабря 2015 года                                                                                  № 67</w:t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12 сессии 3 созыва Совета Лендерского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от 24 декабря 2014 года № 44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«Лендерское сельское поселение» на 2015 год 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и на плановый период 2016 и 2017 годов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left="0" w:right="0"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2 сессии 3 созыва от 24 декабря 2014 года № 44  «О бюджете муниципального образования «Лендерское сельское поселение» на 2014 год и на плановый период 2016 и 2017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15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4376,9 тыс. рублей, в том числе объем безвозмездных поступлений в сумме 2227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4376,9 тыс. рублей;</w:t>
      </w:r>
    </w:p>
    <w:p>
      <w:pPr>
        <w:pStyle w:val="3"/>
        <w:spacing w:lineRule="auto" w:line="240" w:before="0" w:after="0"/>
        <w:ind w:left="0" w:right="0" w:firstLine="708"/>
        <w:rPr/>
      </w:pPr>
      <w:r>
        <w:rPr>
          <w:sz w:val="26"/>
          <w:szCs w:val="26"/>
        </w:rPr>
        <w:t>.</w:t>
      </w: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2 сессии 3 созыва от 24 декабря 2014 года № 44  «О бюджете муниципального образования «Лендерское сельское поселение» на 2014 год и на плановый период 2016 и 2017 годов» изложить в новой редакции согласно приложению № 1 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12 сессии 3 созыва от 24 декабря 2014 года № 44  «О бюджете муниципального образования «Лендерское сельское поселение» на 2014 год и на плановый период 2016 и 2017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12 сессии 3 созыва от 24 декабря 2014 года № 44  «О бюджете муниципального образования «Лендерское сельское поселение» на 2014 год и на плановый период 2016 и 2017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12 сессии 3 созыва от 24 декабря 2014 года № 44  «О бюджете муниципального образования «Лендерское сельское поселение» на 2014 год и на плановый период 2016 и 2017 годов» изложить в новой редакции согласно приложению № 4 к настоящему решению.</w:t>
      </w:r>
    </w:p>
    <w:p>
      <w:pPr>
        <w:pStyle w:val="Normal"/>
        <w:ind w:left="0" w:right="0"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Лендерского сельского поселения                        Е.П.Ковальч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0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19:00Z</dcterms:created>
  <dc:creator>Key_comp</dc:creator>
  <dc:description/>
  <dc:language>en-US</dc:language>
  <cp:lastModifiedBy>fo-08</cp:lastModifiedBy>
  <cp:lastPrinted>2016-01-21T11:15:00Z</cp:lastPrinted>
  <dcterms:modified xsi:type="dcterms:W3CDTF">2016-01-13T05:29:00Z</dcterms:modified>
  <cp:revision>17</cp:revision>
  <dc:subject/>
  <dc:title>ПРОЕКТ</dc:title>
</cp:coreProperties>
</file>