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29 сессии 3  созы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 27  » декабря 2016 года                                                                                      №83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 на 2017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18 и 2019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Ленд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Лендерское сельское поселение» на 2017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Лендерское сельское поселение» в сумме 4108,0 тыс. рублей, в том числе объем безвозмездных поступлений в сумме 1859,0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Лендерское сельское поселение» в сумме 4108,0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sz w:val="24"/>
          <w:szCs w:val="24"/>
        </w:rPr>
        <w:t>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Лендерское сельское поселение» на 2018 год и на 2019 год: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4"/>
          <w:szCs w:val="24"/>
        </w:rPr>
        <w:t xml:space="preserve">прогнозируемый общий объем доходов бюджета муниципального образования «Лендерское сельское поселение» на 2018 год в сумме 3911,0 тыс. рублей, в том числе объем безвозмездных поступлений в сумме 1659,0 тыс. рублей и на 2019 год в сумме 3913,0 тыс. рублей, в том числе объем безвозмездных поступлений в сумме 1659,0 тыс. руб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4"/>
          <w:szCs w:val="24"/>
        </w:rPr>
        <w:t>общий объем расходов бюджета муниципального образования «Лендерское сельское поселение» на 2018 год в сумме 3911,0 тыс. рублей и на 2019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бщий объем расходов бюджета муниципального образования «Лендерское сельское поселение» в сумме 3913,0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Лендерское сельское поселение» и бюджетом Муезер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Лендерское сельское поселение» и бюджетом Муезерского муниципального района на 2017 год  и плановый период 2018 и 2019 годов согласно приложению 1 к настоящему решению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Лендерское сельское поселение» и главные администраторы источников финансирования дефицита бюджета муниципального образования «Ленд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Лендерское сельское поселение», закрепляемые за ними виды (подвиды) доходов бюджета муниципального образования «Лендерское сельское поселение» на 2017 год и на плановый период 2018 и 2019 годов согласно приложению №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Лендерское сельское поселение» на 2017 год  и плановый период на 2018 и 2019 годов согласно приложению №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Ленд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17 году и в плановом периоде на 2018 и 2019 годов доходы от сдачи в аренду имущества, находящегося в муниципальной собственности Лендерского сельского поселения и переданного в оперативное управление бюджетным учреждениям Лендерского сельского поселения, зачисляются в бюджет муниципального образования «Лендерское сельское поселение» и используются в установленном порядке на общее (совокупное) покрытие расходов бюджета муниципального образования «Ленд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Лендерское 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Ленд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Лендерское сельское поселение» на 2017 год и плановый период 2018 и 2019 годов является администрация Лендер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Лендерское сельское поселение" в ведомственной структуре расходов бюджета муниципального образования " Лендерское сельское поселение" на 2017 год и на плановый период 2018 и 2019 годов согласно приложению №4 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Лендерское сельское поселение" на 2017 год и на плановый период 2018 и 2019 годов согласно приложению №5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Лендерского сельского поселения вправе вносить изменения в ведомственную структуру расходов бюджета муниципального образования «Лендерское сельское поселение» и распределение бюджетных ассигнований муниципального образования «Ленд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Ленд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Ленд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Лендер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Лендер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Лендерское 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6</w:t>
      </w:r>
      <w:r>
        <w:rPr>
          <w:rFonts w:cs="Times New Roman" w:ascii="Times New Roman" w:hAnsi="Times New Roman"/>
          <w:b/>
          <w:sz w:val="24"/>
          <w:szCs w:val="24"/>
        </w:rPr>
        <w:t>. Особенности использования бюджетных ассигнований по обеспечению деятельности органов муниципальной власти муниципального образования «Лендерское сельское поселение» и муниципальных учреждений муниципального образования «Лендер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Лендерского сельского поселения не вправе принимать в 2017 году и в плановом периоде 2018 и 2019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Лендерское сельское поселение» из других бюджетов бюджетной системы Российской Федерации в 2017 году согласно приложению № 6  и в плановом периоде на 2018 и 2019 годов согласно приложениям №6а и №6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Лендерское сельское поселение», иные целевые безвозмездно передаваемые в 2017 году и в плановом периоде 2018 и 2019 годов из бюджета Республики Карелия и бюджета Муезерского муниципального района бюджету муниципального образования «Ленд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Ленд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Лендерского сельского поселения вправе распределять ассигнования, осуществлять расходование средств, поступающих в бюджет муниципального образования «Лендерское сельское поселение» по целевому назначению в соответствии с Законом  Республики Карелия «О бюджете Республики Карелия на 2017 год и плановый период 2018 и 2019 годов», решением Совета Муезерского муниципального района «О бюджете Муезерского муниципального района на 2017год и плановый период 2018 и 2019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Лендер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Лендер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Лендерское сельское поселение», безнадежной к взысканию и ее списание осуществляется в установленном администрацией Лендерского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Ленд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Лендерское сельское поселение» на 2017 год согласно приложению №7 и на плановый период 2018 и 2019 годов согласно приложениям №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Лендерского сельского поселения, влекущие дополнительные расходы за счет средств бюджета муниципального образования «Лендерское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Лендерское сельское поселение» и (или) при сокращении расходов по конкретным статьям бюджета муниципального образования «Ленд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Ленд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Лендерское сельское поселение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17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Глава Лендерского сельского поселения                                                              Е.Н.Септарова                             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cp:keywords/>
  <dc:language>en-US</dc:language>
  <cp:lastModifiedBy>Admin</cp:lastModifiedBy>
  <cp:lastPrinted>2015-02-18T11:25:00Z</cp:lastPrinted>
  <dcterms:modified xsi:type="dcterms:W3CDTF">2016-12-30T09:39:00Z</dcterms:modified>
  <cp:revision>104</cp:revision>
  <dc:subject/>
  <dc:title>ПРОЕКТ</dc:title>
</cp:coreProperties>
</file>