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«ЛЕНД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ОВЕТ   ЛЕНД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25  сессии 1   созыв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     </w:t>
      </w:r>
      <w:r>
        <w:rPr/>
        <w:t>от   28  апреля 2009 года                                                                                          №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утверждении порядка учета предложений </w:t>
      </w:r>
    </w:p>
    <w:p>
      <w:pPr>
        <w:pStyle w:val="Normal"/>
        <w:rPr/>
      </w:pPr>
      <w:r>
        <w:rPr/>
        <w:t xml:space="preserve">и участия граждан в обсуждении проекта Устава </w:t>
      </w:r>
    </w:p>
    <w:p>
      <w:pPr>
        <w:pStyle w:val="Normal"/>
        <w:rPr/>
      </w:pPr>
      <w:r>
        <w:rPr/>
        <w:t xml:space="preserve">и нормативного акта о внесении изменений и </w:t>
      </w:r>
    </w:p>
    <w:p>
      <w:pPr>
        <w:pStyle w:val="Normal"/>
        <w:rPr/>
      </w:pPr>
      <w:r>
        <w:rPr/>
        <w:t>дополнений в Устав Лендер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 соответствии  с положением части 4 статьи 44 Федерального закона   от   06.10.2003 года № 131-ФЗ  «Об общих принципах организации местного самоуправления в Российской Федерации», в целях реализации прав граждан на участие в обсуждении проекта Устава муниципального образования «Лендерское сельское поселение», а также изменений и дополнений, вносимых в Устав,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  ЛЕНДЕРСКОГО  СЕЛЬСКОГО  ПОСЕЛЕНИЯ   РЕШИЛ: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Утвердить прилагаемый порядок учета предложений и участия граждан в обсуждении  проекта Устава и проекта нормативного акта о внесении изменений и дополнений в Устав муниципального образования «Лендерское сельское посел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.  Настоящее  решение вступает в силу со дня опубликовать (обнародовать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Глава  Лендерского  сельского  поселения                                     Лукина В.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right="0" w:hanging="0"/>
        <w:rPr/>
      </w:pPr>
      <w:r>
        <w:rPr/>
        <w:t xml:space="preserve">Утвержден </w:t>
      </w:r>
    </w:p>
    <w:p>
      <w:pPr>
        <w:pStyle w:val="Normal"/>
        <w:ind w:left="4956" w:right="0" w:hanging="0"/>
        <w:rPr/>
      </w:pPr>
      <w:r>
        <w:rPr/>
        <w:t>Решением 25 сессии 1 созыва</w:t>
      </w:r>
    </w:p>
    <w:p>
      <w:pPr>
        <w:pStyle w:val="Normal"/>
        <w:ind w:left="4956" w:right="0" w:hanging="0"/>
        <w:rPr/>
      </w:pPr>
      <w:r>
        <w:rPr/>
        <w:t>Совета  Лендерского сельского поселения  от  28 апреля 2009  года  № 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ЕТА ПРЕДЛОЖЕНИЙ И УЧАСТИЯ ГРАЖДАН В ОБСУЖДЕНИИ ПРОЕКТА УСТАВА И НОРМАТИВНОГО АКТА О ВНЕСЕНИИ ИЗМЕН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ДОПОЛНЕНИЙ В УСТАВ ЛЕНДЕР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. Настоящий порядок разработан в соответствии с п.4 ст. 44 Федерального закона от </w:t>
        <w:tab/>
        <w:t xml:space="preserve">06.10.2003 № 131-ФЗ «Об общих принципах организации местного самоуправления </w:t>
        <w:tab/>
        <w:t xml:space="preserve">в Российской Федерации» и направлен на реализацию прав </w:t>
        <w:tab/>
        <w:t xml:space="preserve">граждан на участие в  </w:t>
        <w:tab/>
        <w:t xml:space="preserve">обсуждении проекта Устава, а также изменений и дополнений, вносимых в Устав </w:t>
        <w:tab/>
        <w:t xml:space="preserve">муниципального образования  Лендерского сельского поселения. </w:t>
      </w:r>
    </w:p>
    <w:p>
      <w:pPr>
        <w:pStyle w:val="Normal"/>
        <w:jc w:val="both"/>
        <w:rPr/>
      </w:pPr>
      <w:r>
        <w:rPr/>
        <w:t xml:space="preserve">2. Решение о внесении проекта Устава поселения, изменений и дополнений в Устав </w:t>
        <w:tab/>
        <w:t xml:space="preserve">поселение на всеобщее обсуждение жителей  поселения  с целью учета их </w:t>
        <w:tab/>
        <w:t xml:space="preserve">предложений при принятии решения по вышеуказанным проектам принимается </w:t>
        <w:tab/>
        <w:t xml:space="preserve">Советом Лендерского сельского поселения (далее – Совет поселения), Главой </w:t>
        <w:tab/>
        <w:t xml:space="preserve">муниципального образования «Лендерское сельское поселение» (далее – Глава </w:t>
        <w:tab/>
        <w:t>поселени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решении указываются название проекта нормативного правового акта, выносимого </w:t>
        <w:tab/>
        <w:t xml:space="preserve">на всеобщее обсуждение, место, дата и время проведения всеобщего обсуждения. К </w:t>
        <w:tab/>
        <w:t xml:space="preserve">решению в обязательном порядке прилагается проект нормативного правового </w:t>
        <w:tab/>
        <w:t xml:space="preserve">акта, </w:t>
        <w:tab/>
        <w:t xml:space="preserve">выносимого на всеобщее обсуждение. </w:t>
      </w:r>
    </w:p>
    <w:p>
      <w:pPr>
        <w:pStyle w:val="Normal"/>
        <w:jc w:val="left"/>
        <w:rPr/>
      </w:pPr>
      <w:r>
        <w:rPr/>
        <w:t xml:space="preserve">Одновременно с принятием Советом поселения решения о вынесении проекта  Устава </w:t>
        <w:tab/>
        <w:t xml:space="preserve">поселения, изменений и дополнений в Устав поселения на всеобщее обсуждение </w:t>
        <w:tab/>
        <w:t xml:space="preserve">жителей поселения, Совет принимает решение об образовании депутатской </w:t>
        <w:tab/>
        <w:t xml:space="preserve">комиссии по работе над проектом нормативного правового акта, вынесенного на </w:t>
        <w:tab/>
        <w:t xml:space="preserve">всеобщее обсуждение. В случае, когда решение о вынесении проекта Устава </w:t>
        <w:tab/>
        <w:t xml:space="preserve">поселения,  изменений и дополнений в Устав поселения  на всеобщее обсуждение </w:t>
        <w:tab/>
        <w:t xml:space="preserve">жителей  поселения принимается Главой  поселения, Совет образует депутатскую </w:t>
        <w:tab/>
        <w:t xml:space="preserve">комиссию по ходатайству Главы посел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момента опубликования  (обнародования) решения о проведении всеобщего обсуждения и проекта нормативного правогого акта, вынесенного на всеобщее обсуждение, жители поселения считаются оповещёнными о времени начала проведения всеобщего обсуж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роведения всеобщего обсуждения с момента оповещения жителей поселения составляет 30 дней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Органом, ответственным за  проведение всеобщего обсуждения является администрация  Лендерского сельского поселнния ( далее- администрация)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Жители поселения вправе представить в администрацию свои предложения и замечания в письменном виде, касающиеся проекта, вынесенного на всеобщее обсуждение, для включения их в протокол всеобщего обсуждения Предложения по пооекту могут быть как индивидуальные , так и коллективные. Анонимные предложения и замечания не принимаются.</w:t>
      </w:r>
    </w:p>
    <w:p>
      <w:pPr>
        <w:pStyle w:val="Normal"/>
        <w:jc w:val="left"/>
        <w:rPr/>
      </w:pPr>
      <w:r>
        <w:rPr/>
        <w:t xml:space="preserve">В индивидуальных предложениях граждан должны быть указаны фамилия,имя, отчество, </w:t>
        <w:tab/>
        <w:t xml:space="preserve">адрес места жительства  и личная подпись гражданина.Коллктивные предложения </w:t>
        <w:tab/>
        <w:t xml:space="preserve">граждан принимаются с приложением протокола собрания граждан с указанием </w:t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 xml:space="preserve">фамилии, имени, отчества, адреса места жительства лица, которому доверено </w:t>
        <w:tab/>
        <w:t>представлять вносимые предложения.</w:t>
      </w:r>
    </w:p>
    <w:p>
      <w:pPr>
        <w:pStyle w:val="Normal"/>
        <w:jc w:val="left"/>
        <w:rPr/>
      </w:pPr>
      <w:r>
        <w:rPr/>
        <w:t xml:space="preserve">Предложения  граждан , внесенные с нарушеним требований, установленных настоящим </w:t>
        <w:tab/>
        <w:t>Порядком, рассмотрению не подлежат.</w:t>
      </w:r>
    </w:p>
    <w:p>
      <w:pPr>
        <w:pStyle w:val="Normal"/>
        <w:jc w:val="left"/>
        <w:rPr/>
      </w:pPr>
      <w:r>
        <w:rPr/>
        <w:t>7.   Администрация при проведении всеобщего обсуждения, обладает следующими полномочиям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нимает от жителей поселения предложения по обсуждаемому проекту;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ведет протокол всеобщего обсуждения, в котором отражаются все предложения, поступившие от жителей поселения  по обсуждаемому проект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готовит заключение по итогам всеобщего обсуждения  и направляет его в Сове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селения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Жителям поселения обеспечивается возможность участия в обсуждении проекта на рабочих комиссиях, совещаниях администрации поселения, открытых заседаниях Совета поселения, посвященных обсуждению проекта, вынесенного на всеобщее обсуждение путем опубликования ( обнародования) объявления о дате, времени и месте проведения заседания рабочей комиссии, открытого заседания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В заключении по итогам всеобщего обсуждения указываются предложения жителей города по проекту нормативного правового акта,  вынесенного на всеобщее обсуждение. Протокол всеобщего обсуждения является обязательным приложением к заключению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Депутатская комиссия по работе над проектом нормативного правового акта , вынесенного на всеобщее обсуждение , рассматриваает поступившие предложения</w:t>
      </w:r>
    </w:p>
    <w:p>
      <w:pPr>
        <w:pStyle w:val="Normal"/>
        <w:jc w:val="left"/>
        <w:rPr/>
      </w:pPr>
      <w:r>
        <w:rPr/>
        <w:t>на  своем заседании одновременно с результатами публичных слушаний.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 xml:space="preserve">Инициаторы предложений вправе присутствовать , принимать участие в </w:t>
        <w:tab/>
        <w:t xml:space="preserve">обсуждении своих предложений на заседании комиссии, для чего они </w:t>
        <w:tab/>
        <w:t xml:space="preserve">информируются о месте , дате и времени заседания комиссии за два дня до </w:t>
        <w:tab/>
        <w:t>заседания.</w:t>
      </w:r>
    </w:p>
    <w:p>
      <w:pPr>
        <w:pStyle w:val="Normal"/>
        <w:jc w:val="left"/>
        <w:rPr/>
      </w:pPr>
      <w:r>
        <w:rPr/>
        <w:t xml:space="preserve">По результатам обсуждения комиссия принимает решение о вынесении проекта решения </w:t>
        <w:tab/>
        <w:t xml:space="preserve">( в том числе с учетом предложнений, поступивших в ходе всеобщего обсуждения и </w:t>
        <w:tab/>
        <w:t>публичных слушаний) на утверждение Совета поселения либо об отказе в</w:t>
      </w:r>
    </w:p>
    <w:p>
      <w:pPr>
        <w:pStyle w:val="Normal"/>
        <w:jc w:val="left"/>
        <w:rPr/>
      </w:pPr>
      <w:r>
        <w:rPr/>
        <w:t xml:space="preserve"> </w:t>
      </w:r>
      <w:r>
        <w:rPr/>
        <w:tab/>
        <w:t>вынесении проекта решенияя на сессию Совета поселен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635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1:18:00Z</dcterms:created>
  <dc:creator>3-00</dc:creator>
  <dc:description/>
  <dc:language>en-US</dc:language>
  <cp:lastModifiedBy>Admin</cp:lastModifiedBy>
  <cp:lastPrinted>2009-10-09T21:44:00Z</cp:lastPrinted>
  <dcterms:modified xsi:type="dcterms:W3CDTF">2020-10-30T06:45:00Z</dcterms:modified>
  <cp:revision>7</cp:revision>
  <dc:subject/>
  <dc:title/>
</cp:coreProperties>
</file>