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>за 2018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18 году в бюджет поселения поступило 4895,7 т. р. 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2197,9 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   459,9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акцизы    1243,8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, получаемые в виде арендной платы за земельные участки   127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   177,8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  63,3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налог на имущество физических лиц   20,7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   1,6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прочие неналоговые доходы поселений   70,5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реализации имущества 33,2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ab/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2697,7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Дотации бюджетам поселений на выравнивание бюджетной обеспеченности 1353,1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133,7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4"/>
          <w:szCs w:val="24"/>
        </w:rPr>
        <w:t>- прочие субсидии бюджетам сельских поселений  994,5тыс. руб.</w:t>
      </w:r>
    </w:p>
    <w:p>
      <w:pPr>
        <w:pStyle w:val="Normal"/>
        <w:rPr/>
      </w:pPr>
      <w:r>
        <w:rPr>
          <w:sz w:val="24"/>
          <w:szCs w:val="24"/>
        </w:rPr>
        <w:t>- иные  межбюджетные трансферты, передаваемые бюджетам сельских поселений 1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чие безвозмездные поступления в бюджеты сельских поселений (средства физических лиц  на поддержку местных инициатив граждан проживающих </w:t>
      </w:r>
      <w:r>
        <w:rPr>
          <w:color w:val="000000"/>
          <w:sz w:val="24"/>
          <w:szCs w:val="24"/>
        </w:rPr>
        <w:t>в муниципальных образованиях</w:t>
      </w:r>
      <w:r>
        <w:rPr>
          <w:sz w:val="24"/>
          <w:szCs w:val="24"/>
        </w:rPr>
        <w:t>) 14,5 тыс. руб.</w:t>
      </w:r>
      <w:r>
        <w:rPr/>
        <w:t xml:space="preserve"> </w:t>
      </w:r>
    </w:p>
    <w:p>
      <w:pPr>
        <w:pStyle w:val="Style1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4805,2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8 год 681,1 тыс. руб. на оплату труда и начисления на выплаты по оплате труда, кассовые расходы составили 205,7  тыс.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053,1 тыс. руб. на содержание управления, исполнено 1014,0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973,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выплаты 16,8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коммунальных услуг 21,4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0,4 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300,1 тыс. руб. на реализацию государственных функций, связанных с общегосударственным управлением, исполнено 220,3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33,7 тыс. руб. на осуществление первичного воинского учета на территориях, где отсутствуют военные комиссариаты, кассовые расходы составили 133,7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131,2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основных средств 2,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997,28 т.р., кассовые расходы составили 981,3т. р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  <w:r>
        <w:rPr>
          <w:sz w:val="24"/>
          <w:szCs w:val="24"/>
        </w:rPr>
        <w:t xml:space="preserve"> учтено 125,7 тыс. руб., исполнено 125,3 тыс. руб., (установка спортплощад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:</w:t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color w:val="FFFF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 xml:space="preserve">при лимите бюджетных обязательств на 2018 год 1271,0 тыс. руб. на обеспечение деятельности подведомственных учреждений  кассовые расходы составили 1266,9 тыс. руб., на поддержку местных инициатив граждан проживающих </w:t>
      </w:r>
      <w:r>
        <w:rPr>
          <w:color w:val="000000"/>
          <w:sz w:val="24"/>
          <w:szCs w:val="24"/>
        </w:rPr>
        <w:t>в муниципальных образования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0 – Социальная политика:</w:t>
      </w:r>
      <w:r>
        <w:rPr>
          <w:sz w:val="24"/>
          <w:szCs w:val="24"/>
        </w:rPr>
        <w:t xml:space="preserve"> учтено 17,3 тыс. руб., исполнено 17,3 тыс. руб., (доплата к пен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ого доходы составили в сумме 4895,7 тыс. руб., расходы в сумме 4805,2 тыс. руб., профицит бюджета -  90,5 тыс. 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5:00Z</dcterms:created>
  <dc:creator>Њ®Ґ</dc:creator>
  <dc:description/>
  <cp:keywords/>
  <dc:language>en-US</dc:language>
  <cp:lastModifiedBy>Admin</cp:lastModifiedBy>
  <cp:lastPrinted>2019-06-03T11:33:00Z</cp:lastPrinted>
  <dcterms:modified xsi:type="dcterms:W3CDTF">2019-06-04T06:11:00Z</dcterms:modified>
  <cp:revision>35</cp:revision>
  <dc:subject/>
  <dc:title>Пояснительная записка</dc:title>
</cp:coreProperties>
</file>