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  сессии  4  созыв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25 декабря  2018 года                                                                                     № 14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Об утверждении Положения о Совете по делам  ветеранов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муниципального образования «Суккозерское сельское поселени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т 06.10.2003 N 131-ФЗ «Об общих принципах организации местного самоуправления в Российской Федерации», Уставом муниципального образования «Суккозерское сельское поселение» в целях совершенствования работы по патриотическому, нравственному, профессиональному воспитанию и обеспечению защиты прав и законных интересов ветеранов (пенсионеров, инвалидов), </w:t>
      </w:r>
      <w:r>
        <w:rPr>
          <w:b/>
          <w:sz w:val="24"/>
        </w:rPr>
        <w:t>Совет Суккозерскго сельского поселения решил: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Утвердить Положение о Совете по делам ветеранов муниципального образования «Суккозерское сельское поселение», приложение № 1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Опубликовать (обнародовать) настоящее реш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uezersky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76"/>
        <w:ind w:left="720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Глава  Суккозерского  сельского  поселения                                             А.М.  Сафоненк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/>
      </w:pPr>
      <w:r>
        <w:rPr>
          <w:color w:val="000000"/>
          <w:sz w:val="24"/>
        </w:rPr>
        <w:t>Председатель Совета Суккозерского сельского поселения                        Е. М. Порошенков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264" w:after="0"/>
        <w:ind w:left="2674" w:right="2722" w:firstLine="567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left="4956" w:firstLine="567"/>
        <w:rPr>
          <w:sz w:val="26"/>
          <w:szCs w:val="28"/>
        </w:rPr>
      </w:pPr>
      <w:r>
        <w:rPr>
          <w:sz w:val="26"/>
          <w:szCs w:val="28"/>
        </w:rPr>
        <w:t>Приложение № 1</w:t>
      </w:r>
    </w:p>
    <w:p>
      <w:pPr>
        <w:pStyle w:val="Normal"/>
        <w:shd w:fill="FFFFFF" w:val="clear"/>
        <w:ind w:left="5529" w:hanging="0"/>
        <w:rPr/>
      </w:pPr>
      <w:r>
        <w:rPr>
          <w:sz w:val="26"/>
          <w:szCs w:val="28"/>
        </w:rPr>
        <w:t xml:space="preserve">к решению 2 сессии 4 созыва Совета Суккозерского сельского поселения </w:t>
      </w:r>
    </w:p>
    <w:p>
      <w:pPr>
        <w:pStyle w:val="Normal"/>
        <w:shd w:fill="FFFFFF" w:val="clear"/>
        <w:ind w:left="5529" w:hanging="0"/>
        <w:rPr/>
      </w:pPr>
      <w:r>
        <w:rPr>
          <w:sz w:val="26"/>
          <w:szCs w:val="28"/>
        </w:rPr>
        <w:t>от 25 декабря  2018 года.</w:t>
      </w:r>
    </w:p>
    <w:p>
      <w:pPr>
        <w:pStyle w:val="Normal"/>
        <w:shd w:fill="FFFFFF" w:val="clear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title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1r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ПОЛОЖЕНИЕ </w:t>
      </w:r>
    </w:p>
    <w:p>
      <w:pPr>
        <w:pStyle w:val="Fn1r"/>
        <w:spacing w:before="0" w:after="0"/>
        <w:jc w:val="center"/>
        <w:rPr>
          <w:b/>
          <w:b/>
          <w:sz w:val="26"/>
        </w:rPr>
      </w:pPr>
      <w:r>
        <w:rPr>
          <w:rStyle w:val="StrongEmphasis"/>
          <w:sz w:val="26"/>
          <w:szCs w:val="26"/>
        </w:rPr>
        <w:t xml:space="preserve">о Совете по делам ветеранов </w:t>
      </w:r>
      <w:r>
        <w:rPr>
          <w:b/>
          <w:sz w:val="26"/>
        </w:rPr>
        <w:t>муниципального образования</w:t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Суккозерское сельское поселение»</w:t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n1r"/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1. Совет по делам ветеранов </w:t>
      </w:r>
      <w:r>
        <w:rPr>
          <w:sz w:val="26"/>
        </w:rPr>
        <w:t xml:space="preserve">муниципального образования «Суккозерское   сельское поселение» </w:t>
      </w:r>
      <w:r>
        <w:rPr>
          <w:sz w:val="26"/>
          <w:szCs w:val="26"/>
        </w:rPr>
        <w:t xml:space="preserve"> (далее – Совет ветеранов) является совещательно - консультативным органом, созданным с целью содействия решению социальных проблем ветеранов, пенсионеров, инвалидов, проживающих на территории муниципального образования </w:t>
      </w:r>
      <w:r>
        <w:rPr>
          <w:sz w:val="26"/>
        </w:rPr>
        <w:t xml:space="preserve">«Суккозерское сельское поселение»  </w:t>
      </w:r>
      <w:r>
        <w:rPr>
          <w:sz w:val="26"/>
          <w:szCs w:val="26"/>
        </w:rPr>
        <w:t xml:space="preserve"> (далее –  поселение).</w:t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1.2. Совет ветеранов осуществляет свою деятельность на территории сельского поселения, руководствуясь Конституцией Российской Федерации, федеральными законами, иными нормативными правовыми актами Российской Федерации, нормативными правовыми актами Республики Карелия и настоящим Положением.</w:t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1.3. Совет ветеранов строит свою работу на основе коллегиального, свободного, делового обсуждения и решения вопросов, руководствуясь принципами гласности, независимости, законности и широкой инициативы.</w:t>
      </w:r>
    </w:p>
    <w:p>
      <w:pPr>
        <w:pStyle w:val="Fn2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Совет ветеранов в своей работе взаимодействует в установленном порядке с администрацией поселения, ЦКС «Суккозерский СДК», а также с другими бюджетными, частными учреждениями.</w:t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1.5. Решения, принятые Советом ветеранов носят рекомендательный характер.</w:t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1.6. Положение о Совете ветеранов утверждается решением сессии Совета Суккозерского сельского поселения.</w:t>
      </w:r>
    </w:p>
    <w:p>
      <w:pPr>
        <w:pStyle w:val="Fn2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7  Состав Совета ветеранов утверждается Постановлением администрации Суккозерского сельского поселения.</w:t>
      </w:r>
    </w:p>
    <w:p>
      <w:pPr>
        <w:pStyle w:val="Fn2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Совета ветеранов</w:t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Основными целями Совета ветеранов являются:</w:t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2.1. оказание содействия по вопросам защиты конституционных прав ветеранов, пенсионеров, инвалидов;</w:t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2.2. разработка программ, направленных на создание благоприятных условий для реализации профессионального и творческого потенциала ветеранов, пенсионеров, инвалидов;</w:t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2.3. содействие развитию сферы льготного бытового и торгового обслуживания ветеранов, пенсионеров, инвалидов;</w:t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2.4. содействие организации досуга и отдыха ветеранов, пенсионеров, инвалидов;</w:t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2.5. содействие организации и развитию медико-социальной помощи ветеранам, пенсионерам, инвалидам;</w:t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2.6. патриотическое воспитание молодежи, увековечение памяти россиян, погибших в годы Великой Отечественной войны и в других военных конфлик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Задачи Совета ветеранов</w:t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n2r"/>
        <w:spacing w:before="0" w:after="0"/>
        <w:jc w:val="both"/>
        <w:rPr/>
      </w:pPr>
      <w:r>
        <w:rPr>
          <w:sz w:val="26"/>
          <w:szCs w:val="26"/>
        </w:rPr>
        <w:tab/>
        <w:t>Основными задачами Совета ветеранов являются:</w:t>
      </w:r>
    </w:p>
    <w:p>
      <w:pPr>
        <w:pStyle w:val="Fn2r"/>
        <w:spacing w:before="0" w:after="0"/>
        <w:ind w:firstLine="709"/>
        <w:jc w:val="both"/>
        <w:rPr/>
      </w:pPr>
      <w:r>
        <w:rPr>
          <w:sz w:val="26"/>
          <w:szCs w:val="26"/>
        </w:rPr>
        <w:t>3.1. изучение имущественного положения ветеранов, пенсионеров, инвалидов, оказание помощи в решении этих проблем;</w:t>
      </w:r>
    </w:p>
    <w:p>
      <w:pPr>
        <w:pStyle w:val="Fn2r"/>
        <w:spacing w:before="0" w:after="0"/>
        <w:ind w:firstLine="709"/>
        <w:jc w:val="both"/>
        <w:rPr/>
      </w:pPr>
      <w:r>
        <w:rPr>
          <w:sz w:val="26"/>
          <w:szCs w:val="26"/>
        </w:rPr>
        <w:t>3.2. оказание содействия в работе общественным объединениям,  действующих на территории поселения;</w:t>
      </w:r>
    </w:p>
    <w:p>
      <w:pPr>
        <w:pStyle w:val="Fn2r"/>
        <w:spacing w:before="0" w:after="0"/>
        <w:ind w:firstLine="709"/>
        <w:jc w:val="both"/>
        <w:rPr/>
      </w:pPr>
      <w:r>
        <w:rPr>
          <w:sz w:val="26"/>
          <w:szCs w:val="26"/>
        </w:rPr>
        <w:t>3.3. участие в подготовке и проведении мероприятий по празднованию государственных праздников, юбилейных, знаменательных и памятных дат, связанных с военными и историческими события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Совета ветера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Совет ветеранов имеет право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4.1. запрашивать и получать в установленном порядке от специалистов, должностных лиц администрации поселения материалы и информацию по вопросам, относящимся к компетенции Совета ветеранов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4.2. вносить предложения специалистам, должностным лицам администрации поселения по вопросам своего ведения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4.3. принимать участие в мероприятиях проводимых на территории поселения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4.4. приглашать на свои заседания представителей учреждений, администрации,  общественных объединений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4.5. размещать материалы о своей работе в средствах массовой информ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формирования Совета ветера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1. В состав Совета ветеранов входит 10 человек в том числе: председатель, заместитель председателя, секретарь и члены Совета ветеранов, работающие на общественных началах.</w:t>
      </w:r>
    </w:p>
    <w:p>
      <w:pPr>
        <w:pStyle w:val="Fn2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Работой Совета ветеранов руководит председатель, избираемый из числа членов Совета ветеранов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3. Председатель Совета ветеранов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3.1. организует работу Совета ветеранов, осуществляет контроль за принятыми Советом ветеранов решениями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3.2. утверждает план работы Совета ветеранов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3.3. обеспечивает отчетность деятельности Совета ветеранов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3.4. распределяет обязанности между членами Совета ветеранов, дает им поручения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3.5. назначает и созывает заседания Совета ветеранов, председательствует на них, следят за соблюдением установленного порядка его работы, осуществляет руководство подготовкой заседаний Совета ветеранов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3.6. информирует членов Совета ветеранов о выполнении решений Совета ветеранов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принимает меры по обеспечению гласности и учету общественного мнения о работе Совета ветеранов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4. Заместитель председателя Совета  ветеранов назначается по предложениям председателя Совета ветеранов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4.1. Заместитель председателя Совета ветеранов выполняет по поручению председателя Совета ветеранов отдельные их функции, отвечает за выполнение планов и решений Совета ветеранов.</w:t>
      </w:r>
    </w:p>
    <w:p>
      <w:pPr>
        <w:pStyle w:val="Fn2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2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2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2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5. Секретарь Совета ветеранов назначается из числа членов Совета ветеранов.</w:t>
      </w:r>
    </w:p>
    <w:p>
      <w:pPr>
        <w:pStyle w:val="Fn2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 Совета ветеранов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5.1. обеспечивает техническую организацию деятельности Совета ветеранов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5.2. проводит текущую организационную работу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5.3. отвечает за подготовку и проведение заседаний Совета ветеранов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6. Члены Совета ветеранов участвуют в заседаниях Совета ветеранов без права замены, имеют право вносить на его рассмотрение предложения и рекомендации по вопросам, относящимся к компетенции Совета ветеранов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Члены Совета ветеранов обязаны: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6.1. участвовать в работе Совета ветеранов, присутствовать на его заседаниях, выполнять его решения и принятые на себя перед Советом ветеранов обязательства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6.2. соблюдать настоящее Положение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6.3. регулярно отчитываться о своей деятельности;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5.6.4. не разглашать конфиденциальную информацию Совета ветеранов.</w:t>
      </w:r>
    </w:p>
    <w:p>
      <w:pPr>
        <w:pStyle w:val="Fn2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За недобросовестное исполнение своих полномочий, предусмотренных настоящим Положением, и за поступки, не совместимые со статусом члена Совета ветеранов, его полномочия могут быть прекращены, а он сам выведен из состава Совета ветеранов по решению членов Совета ветеранов.</w:t>
      </w:r>
    </w:p>
    <w:p>
      <w:pPr>
        <w:pStyle w:val="Fn2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1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рганизация деятельности Совета ветеран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6.1. Совет ветеранов осуществляет свои полномочия в соответствии с настоящим Положением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6.2. Совет ветеранов осуществляет свою деятельность согласно планам, утверждаемым председателем Совета ветеранов  и Главой поселения. Ответственность за выполнение и соблюдение сроков плановых мероприятий возлагается на председателя Совета ветеранов и заместителя председателя Совета ветеранов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6.3. Основной организационной формой работы Совета ветеранов являются его заседания. Заседание Совета ветеранов правомочно, если на нем присутствует не менее половины его членов. В случае невозможности прибыть на заседание член Совета ветеранов заблаговременно извещает об этом секретаря Совета ветеранов.</w:t>
      </w:r>
    </w:p>
    <w:p>
      <w:pPr>
        <w:pStyle w:val="Fn2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Информация о времени созыва и месте проведения заседания Совета ветеранов, а также о вопросах, вносимых на его рассмотрение, доводится до сведения членов Совета ветеранов не позднее, чем за одну неделю до дня заседания. </w:t>
      </w:r>
    </w:p>
    <w:p>
      <w:pPr>
        <w:pStyle w:val="Fn2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Заседания Совета ветеранов проводятся по мере необходимости, но не реже двух раз в год. 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6.6. По итогам заседаний Совет ветеранов принимает решения, которые считаются принятыми, если за них высказались не менее половины от числа присутствующих на заседании членов Совета ветеранов. Решения Совета ветеранов носят рекомендательный характер.</w:t>
      </w:r>
    </w:p>
    <w:p>
      <w:pPr>
        <w:pStyle w:val="Fn2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7 Решения Совета ветеранов оформляются протоколом, который подписывают председательствующий на заседании Совета и секретарь Совета ветеранов. Особое мнение члена Совета ветеранов, проголосовавшего против принятого решения, излагается в письменной форме и прилагается к решению Совета.</w:t>
      </w:r>
    </w:p>
    <w:p>
      <w:pPr>
        <w:pStyle w:val="Fn2r"/>
        <w:spacing w:before="0" w:after="0"/>
        <w:ind w:firstLine="567"/>
        <w:jc w:val="both"/>
        <w:rPr/>
      </w:pPr>
      <w:r>
        <w:rPr>
          <w:sz w:val="26"/>
          <w:szCs w:val="26"/>
        </w:rPr>
        <w:t>6.8. Контроль за выполнением решений, принятых Советом ветеранов, возлагается на председателя Совета ветеранов или лицо, которому это поручено.</w:t>
      </w:r>
    </w:p>
    <w:p>
      <w:pPr>
        <w:pStyle w:val="Style20"/>
        <w:spacing w:before="0" w:after="0"/>
        <w:ind w:firstLine="59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firstLine="59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ind w:hanging="0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705" w:hanging="0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05"/>
    </w:pPr>
    <w:rPr>
      <w:sz w:val="24"/>
      <w:szCs w:val="20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n1r">
    <w:name w:val="fn1r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n2r">
    <w:name w:val="fn2r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87273566783C259E71F1A79CC0D26F6976E82495455A997264721853m3C1H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37:00Z</dcterms:created>
  <dc:creator>Троицкий Дмитрий Павлович</dc:creator>
  <dc:description/>
  <cp:keywords/>
  <dc:language>en-US</dc:language>
  <cp:lastModifiedBy>Admin</cp:lastModifiedBy>
  <cp:lastPrinted>2018-10-22T15:11:00Z</cp:lastPrinted>
  <dcterms:modified xsi:type="dcterms:W3CDTF">2018-12-24T10:55:00Z</dcterms:modified>
  <cp:revision>15</cp:revision>
  <dc:subject/>
  <dc:title> </dc:title>
</cp:coreProperties>
</file>