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567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Пояснительная записка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/>
      </w:pPr>
      <w:r>
        <w:rPr>
          <w:b/>
          <w:sz w:val="26"/>
        </w:rPr>
        <w:t xml:space="preserve">по исполнению бюджета Суккозерского сельского поселения 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/>
      </w:pPr>
      <w:r>
        <w:rPr>
          <w:b/>
          <w:sz w:val="26"/>
        </w:rPr>
        <w:t>за 2020 год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Style14"/>
        <w:ind w:left="0" w:right="0" w:hanging="0"/>
        <w:rPr/>
      </w:pPr>
      <w:r>
        <w:rPr>
          <w:szCs w:val="24"/>
        </w:rPr>
        <w:tab/>
        <w:t>В 2020 году в бюджет поселения поступило 4113,0 т.р.доходов, в том числе:</w:t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right="0" w:hanging="360"/>
        <w:textAlignment w:val="auto"/>
        <w:rPr/>
      </w:pPr>
      <w:r>
        <w:rPr>
          <w:b/>
          <w:szCs w:val="24"/>
        </w:rPr>
        <w:t>налоговые и неналоговые доходы в размере 2460,2  тыс. руб.</w:t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  <w:t>- Налог на доходы физических лиц    252,3 тыс. руб.</w:t>
      </w:r>
    </w:p>
    <w:p>
      <w:pPr>
        <w:pStyle w:val="Style14"/>
        <w:ind w:left="0" w:right="0" w:hanging="0"/>
        <w:rPr/>
      </w:pPr>
      <w:r>
        <w:rPr>
          <w:szCs w:val="24"/>
        </w:rPr>
        <w:t>- акцизы    1427,7 тыс.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Cs w:val="24"/>
        </w:rPr>
        <w:t>- Доходы, получаемые в виде арендной платы за земельные участки  118,9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Cs w:val="24"/>
        </w:rPr>
        <w:t>- Доходы от сдачи в аренду имущества    249,1 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земельный налог   126,7 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налог на имущество физических лиц   60,1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госпошлина    0,4 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прочие неналоговые доходы поселений   4,0 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Cs w:val="24"/>
        </w:rPr>
        <w:t>- доходы от реализации имущества 221,0 тыс.руб.</w:t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  <w:tab/>
        <w:t>.</w:t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right="0" w:hanging="360"/>
        <w:textAlignment w:val="auto"/>
        <w:rPr/>
      </w:pPr>
      <w:r>
        <w:rPr>
          <w:b/>
          <w:szCs w:val="24"/>
        </w:rPr>
        <w:t>безвозмездные поступления 1652,8тыс. руб.</w:t>
      </w:r>
    </w:p>
    <w:p>
      <w:pPr>
        <w:pStyle w:val="Style14"/>
        <w:ind w:left="0" w:right="0" w:hanging="0"/>
        <w:rPr/>
      </w:pPr>
      <w:r>
        <w:rPr>
          <w:szCs w:val="24"/>
        </w:rPr>
        <w:t>-  дотации бюджетам поселений на выравнивание бюджетной обеспеченности 1495,0 тыс. руб.</w:t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  <w:t>- субвенции бюджетам поселений на осуществление первичного воинского учета на территориях, где отсутствуют военные комиссариаты 155,8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>-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</w:p>
    <w:p>
      <w:pPr>
        <w:pStyle w:val="Style14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       РАСХ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Из полученного объема доходов направлено на финансирование расходов 4596,9 тыс. руб.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 - Общегосударственные вопросы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0102 Функционирование высшего должностного лица субъекта Российской Федерации и органа местного самоуправления</w:t>
      </w:r>
      <w:r>
        <w:rPr>
          <w:sz w:val="24"/>
          <w:szCs w:val="24"/>
        </w:rPr>
        <w:t xml:space="preserve"> – расходы на содержание Главы поселения при  лимите бюджетных обязательств на 2020 год 1335,6 тыс. руб. на оплату труда и начисления на выплаты по оплате труда, кассовые расходы составили 1335,6  тыс. руб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0104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</w:r>
      <w:r>
        <w:rPr>
          <w:sz w:val="24"/>
          <w:szCs w:val="24"/>
        </w:rPr>
        <w:t xml:space="preserve"> - на содержание управления, исполнено 1026,5 тыс. руб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плату труда и начисления на выплаты по оплате труда  исполнено 967,3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чие выплаты 13,8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чие расходы 22,0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иобретение материалов 21,4 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>-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0107 Обеспечение проведения выборов и референдумов </w:t>
      </w:r>
      <w:r>
        <w:rPr>
          <w:sz w:val="24"/>
          <w:szCs w:val="24"/>
        </w:rPr>
        <w:t>расходы составили 150,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13 Другие общегосударственные вопросы</w:t>
      </w:r>
      <w:r>
        <w:rPr>
          <w:sz w:val="24"/>
          <w:szCs w:val="24"/>
        </w:rPr>
        <w:t xml:space="preserve"> – при плане 478,2 тыс. руб. на реализацию государственных функций, связанных с общегосударственным управлением, исполнено 431,9 тыс. руб.,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 - Национальная обор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203 Мобилизационная и вневойсковая подготовка – </w:t>
      </w:r>
      <w:r>
        <w:rPr>
          <w:sz w:val="24"/>
          <w:szCs w:val="24"/>
        </w:rPr>
        <w:t>при лимите 155,8 тыс. руб. на осуществление первичного воинского учета на территориях, где отсутствуют военные комиссариаты, кассовые расходы составили 155,8  тыс. руб. в 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плату труда и начисления на выплаты по оплате труда 148,8 тыс. руб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иобретение материалов 7 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дел 0409- Дорожное хозяйст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разделу расходы учтены в сумме 1057,0т.р., кассовые расходы составили 938,5 т.р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дел 05 - Жилищно-коммунальное хозяйство:</w:t>
      </w:r>
      <w:r>
        <w:rPr>
          <w:sz w:val="24"/>
          <w:szCs w:val="24"/>
        </w:rPr>
        <w:t xml:space="preserve"> учтено 460,0 тыс. руб., исполнено 459,7 тыс. руб., (установка спортплощад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дел 10 – Социальная политика:</w:t>
      </w:r>
      <w:r>
        <w:rPr>
          <w:sz w:val="24"/>
          <w:szCs w:val="24"/>
        </w:rPr>
        <w:t xml:space="preserve"> учтено 99,0 тыс. руб., исполнено 99,0 тыс. руб., (доплата к пенс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того доходы составили в сумме 4113,0 тыс. руб., расходы в сумме 4596,9 тыс. руб., дефицит бюджета -  483,9 тыс.руб.</w:t>
      </w:r>
    </w:p>
    <w:sectPr>
      <w:headerReference w:type="default" r:id="rId2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jc w:val="both"/>
      <w:outlineLvl w:val="0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29" w:leader="none"/>
      </w:tabs>
      <w:ind w:left="1134" w:hanging="0"/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overflowPunct w:val="false"/>
      <w:autoSpaceDE w:val="false"/>
      <w:ind w:left="709" w:right="594" w:firstLine="709"/>
      <w:jc w:val="both"/>
      <w:textAlignment w:val="baseline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45:00Z</dcterms:created>
  <dc:creator>Њ®Ґ</dc:creator>
  <dc:description/>
  <cp:keywords/>
  <dc:language>en-US</dc:language>
  <cp:lastModifiedBy>fo-08</cp:lastModifiedBy>
  <cp:lastPrinted>2020-01-28T14:49:00Z</cp:lastPrinted>
  <dcterms:modified xsi:type="dcterms:W3CDTF">2021-02-08T08:15:00Z</dcterms:modified>
  <cp:revision>47</cp:revision>
  <dc:subject/>
  <dc:title>Пояснительная записка</dc:title>
</cp:coreProperties>
</file>