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сессии Совета Суккоз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уккозерское сельское поселение» на 2019 год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Суккоз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</w:t>
      </w:r>
      <w:r>
        <w:rPr/>
        <w:t>Суккозерское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3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СУККОЗЕРСКОЕ СЕЛЬСКОЕ ПОСЕЛЕНИЕ» НА 2019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Суккозерское сельское поселение» на 2019 год сформированы на основе прогноза социально-экономического развития Муезерского муниципального района на 2019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19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88,4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88,4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Суккозерское сельское поселение» на 2019 год прогнозируется в сумме 4188,4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447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88,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9,3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Суккозерское сельское поселение» на 2019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9,3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,8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1,3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Сукко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19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19 году в сумме 270,0 тыс. руб., исходя из фонда оплаты труда на 2019 год в размере 107644 тыс. руб., и норматива отчислений в бюджет поселения в размере 2% норматив по Бюджетному кодексу РФ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jc w:val="both"/>
        <w:rPr/>
      </w:pPr>
      <w:r>
        <w:rPr/>
        <w:t>Поступления акцизов запланированы в объеме 1427,8 тыс. рублей, исходя прогноза Управления Федерального казначейства по Республике Карелия. На 01.11.18 года поступило в бюджет района 1021,5 тыс. рублей.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 xml:space="preserve">Поступление налога запланировано на следующий год в сумме 49,0 тыс. руб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 xml:space="preserve">Поступление налога запланировано на следующий год в сумме 53,5,0 тыс. руб. 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Госпошлина</w:t>
      </w:r>
    </w:p>
    <w:p>
      <w:pPr>
        <w:pStyle w:val="Normal"/>
        <w:jc w:val="both"/>
        <w:rPr>
          <w:b/>
          <w:b/>
          <w:highlight w:val="yellow"/>
        </w:rPr>
      </w:pPr>
      <w:r>
        <w:rPr/>
        <w:tab/>
        <w:t>Поступление госпошлины за совершение нотариальных действий  запланировано в сумме 1,0 тыс.руб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194,0 тыс. руб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Доходы от сдачи в аренду земли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В бюджете принято поступление арендной платы за земли, находящимся в собственности поселения в сумме 173,0 тыс. руб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Штрафы, санкции, возмещение ущерб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На 2019 год запланированы в сумме 1,0 тыс. руб. поступления штрафов за несоблюдение муниципальных правовых актов по результатам работы административной комиссии.</w:t>
      </w:r>
    </w:p>
    <w:p>
      <w:pPr>
        <w:pStyle w:val="3"/>
        <w:ind w:left="0" w:hanging="0"/>
        <w:rPr/>
      </w:pPr>
      <w:r>
        <w:rPr>
          <w:b w:val="false"/>
        </w:rPr>
        <w:t xml:space="preserve">                                                          </w:t>
      </w:r>
      <w:r>
        <w:rPr/>
        <w:t>Прочие неналоговые доходы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Прогноз на 2019 год  предусмотрен в сумме 255 тыс. руб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19 год учтены в сумме 1519,1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9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9,1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Суккоз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действующая на  01.10.17г.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Суккоз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19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3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ж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,8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8,4</w:t>
            </w:r>
          </w:p>
        </w:tc>
      </w:tr>
    </w:tbl>
    <w:p>
      <w:pPr>
        <w:pStyle w:val="TextBodyIndent"/>
        <w:ind w:left="360" w:firstLine="567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/>
        <w:tab/>
        <w:t>Расходы бюджета составляют 4188,4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385,0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за счет поступления акцизов 1427,8 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прочих налоговых и неналоговых доходов 1241,5 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субвенций 134,1 тыс. руб.</w:t>
      </w:r>
    </w:p>
    <w:p>
      <w:pPr>
        <w:pStyle w:val="Normal"/>
        <w:ind w:left="360" w:hanging="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ind w:left="360" w:hanging="0"/>
        <w:rPr/>
      </w:pPr>
      <w:r>
        <w:rPr/>
        <w:t>Из общей суммы расходов средства в размере 4188,4 тыс. руб. распределились следующим образом:</w:t>
      </w:r>
    </w:p>
    <w:p>
      <w:pPr>
        <w:pStyle w:val="Normal"/>
        <w:numPr>
          <w:ilvl w:val="0"/>
          <w:numId w:val="3"/>
        </w:numPr>
        <w:rPr/>
      </w:pPr>
      <w:r>
        <w:rPr/>
        <w:t>на заработную плату 1346,1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начисления на выплаты по оплате труда – 406,5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прочие выплаты – 119,9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58,1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услуги 11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902,1 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а – 711,7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 прочим работам и услугам учтено 167,5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доплаты к пенсии 17,3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о прочим расходам – 7,6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риобретение материальных запасов  440,6 тыс.руб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TextBody"/>
        <w:ind w:firstLine="357"/>
        <w:rPr/>
      </w:pPr>
      <w:r>
        <w:rPr>
          <w:i/>
        </w:rPr>
        <w:t>За счет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132,1 тыс. руб. и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Решение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9:00Z</dcterms:created>
  <dc:creator>User</dc:creator>
  <dc:description/>
  <cp:keywords/>
  <dc:language>en-US</dc:language>
  <cp:lastModifiedBy>Admin</cp:lastModifiedBy>
  <cp:lastPrinted>2018-12-24T11:41:00Z</cp:lastPrinted>
  <dcterms:modified xsi:type="dcterms:W3CDTF">2018-12-24T08:41:00Z</dcterms:modified>
  <cp:revision>250</cp:revision>
  <dc:subject/>
  <dc:title>                                                Пояснительная записка</dc:title>
</cp:coreProperties>
</file>