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ессии Совета Суккозерского сельского поселения </w:t>
      </w:r>
    </w:p>
    <w:p>
      <w:pPr>
        <w:pStyle w:val="Normal"/>
        <w:jc w:val="center"/>
        <w:rPr/>
      </w:pP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Суккозерское сельское поселение» на 2023 год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Суккоз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</w:t>
      </w:r>
      <w:r>
        <w:rPr/>
        <w:t>Суккозерское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3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СУККОЗЕРСКОЕ СЕЛЬСКОЕ ПОСЕЛЕНИЕ» НА 2023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Суккозерское сельское поселение» на 2023 год сформированы на основе прогноза социально-экономического развития Муезерского муниципального района на 2023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3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797,1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797,1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Суккозерское сельское поселение» на 2023 год прогнозируется в сумме 4797,1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589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797,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4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Суккозерское сельское поселение» на 2023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4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7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9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компенсации затра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5,0</w:t>
            </w:r>
          </w:p>
        </w:tc>
      </w:tr>
    </w:tbl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Суккоз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3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3 году в сумме 341,0 тыс. руб., исходя из фонда оплаты труда на 2023 год в размере 135979,2 тыс. руб., и норматива отчислений в бюджет поселения в размере 2% норматив по Бюджетному кодексу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 по подакцизным товарам</w:t>
      </w:r>
    </w:p>
    <w:p>
      <w:pPr>
        <w:pStyle w:val="Normal"/>
        <w:jc w:val="both"/>
        <w:rPr/>
      </w:pPr>
      <w:r>
        <w:rPr/>
        <w:t xml:space="preserve">Поступления акцизов запланированы в объеме 1750,0 тыс. рублей, исходя прогноза Управления Федерального казначейства по Республике Карелия. 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1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60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1 год.</w:t>
      </w:r>
    </w:p>
    <w:p>
      <w:pPr>
        <w:pStyle w:val="21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1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327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1 год.</w:t>
      </w:r>
    </w:p>
    <w:p>
      <w:pPr>
        <w:pStyle w:val="21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/>
      </w:pPr>
      <w:r>
        <w:rPr>
          <w:b w:val="false"/>
        </w:rPr>
        <w:tab/>
        <w:t>В бюджете принято поступление арендной платы по объектам недвижимости, находящимся в собственности поселения в сумме 300,0 тыс. руб. исходя из суммы заключенных договоров в 2022 году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сдачи в аренду земли</w:t>
      </w:r>
    </w:p>
    <w:p>
      <w:pPr>
        <w:pStyle w:val="3"/>
        <w:ind w:left="0" w:hanging="0"/>
        <w:rPr/>
      </w:pPr>
      <w:r>
        <w:rPr>
          <w:b w:val="false"/>
        </w:rPr>
        <w:tab/>
        <w:t>В бюджете принято поступление арендной платы за земли, находящимся в собственности поселения в сумме 27,0 тыс. руб. исходя из суммы заключенных договоров в 2022 году.</w:t>
      </w:r>
    </w:p>
    <w:p>
      <w:pPr>
        <w:pStyle w:val="3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Доходы от реализации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>Запланирована реализации муниципального имущества на сумму 100,0 тыс. руб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rPr/>
      </w:pPr>
      <w:r>
        <w:rPr>
          <w:b w:val="false"/>
        </w:rPr>
        <w:t xml:space="preserve">                                           </w:t>
      </w:r>
      <w:r>
        <w:rPr/>
        <w:t>Прочие неналоговые доходы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Прогноз на 2023 год  предусмотрен в сумме 28,0 тыс.руб. исходя из ожидаемого поступления в 2022году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3 год учтены в сумме 1693,1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3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3,1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Суккоз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  с учетом  ранее принятых решений об изменении сети, штатов и контингентов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Суккоз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3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3,9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ж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1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7,1</w:t>
            </w:r>
          </w:p>
        </w:tc>
      </w:tr>
    </w:tbl>
    <w:p>
      <w:pPr>
        <w:pStyle w:val="TextBodyIndent"/>
        <w:ind w:left="360" w:firstLine="567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/>
      </w:pPr>
      <w:r>
        <w:rPr/>
        <w:tab/>
        <w:t>Расходы бюджета составляют 4797,1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1498,0тыс. руб.;</w:t>
      </w:r>
    </w:p>
    <w:p>
      <w:pPr>
        <w:pStyle w:val="Normal"/>
        <w:numPr>
          <w:ilvl w:val="0"/>
          <w:numId w:val="3"/>
        </w:numPr>
        <w:rPr/>
      </w:pPr>
      <w:r>
        <w:rPr/>
        <w:t>за счет поступления акцизов 1750,0 тыс. 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прочих налоговых и неналоговых доходов 1354,0тыс. 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субвенций 195,1 тыс. руб.</w:t>
      </w:r>
    </w:p>
    <w:p>
      <w:pPr>
        <w:pStyle w:val="Normal"/>
        <w:ind w:left="360" w:hanging="0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Из общей суммы расходов средства за счет дотации на выравнивание и собственных средств в размере 4602,0 тыс. руб. распределились следующим образом: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 заработную плату 1456,3 тыс. руб.;</w:t>
      </w:r>
    </w:p>
    <w:p>
      <w:pPr>
        <w:pStyle w:val="Normal"/>
        <w:numPr>
          <w:ilvl w:val="0"/>
          <w:numId w:val="3"/>
        </w:numPr>
        <w:rPr/>
      </w:pPr>
      <w:r>
        <w:rPr/>
        <w:t>начисления на выплаты по оплате труда – 439,8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70,0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ные услуги 25,0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352,7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на имущества – 1193,9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о прочим работам и услугам учтено 191,6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доплаты к пенсии 349,0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о налогам и сборам  – 8,0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о штрафам 3,5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риобретение ГСМ  248,8 тыс. 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риобретение материальных запасов 215,4 тыс.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еречисления бюджету муниципального района 48,0 тыс. руб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357"/>
        <w:rPr/>
      </w:pPr>
      <w:r>
        <w:rPr>
          <w:i/>
        </w:rPr>
        <w:t>За счет 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(субвенции бюджетам поселений на осуществление первичного воинского учета на территориях, где отсутствуют военные комиссариаты) 193,1 тыс. руб. и 2 т.р. на осуществление работы деятельности административной комиссии 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09:00Z</dcterms:created>
  <dc:creator>User</dc:creator>
  <dc:description/>
  <cp:keywords/>
  <dc:language>en-US</dc:language>
  <cp:lastModifiedBy>Admin</cp:lastModifiedBy>
  <cp:lastPrinted>2021-12-28T10:30:00Z</cp:lastPrinted>
  <dcterms:modified xsi:type="dcterms:W3CDTF">2022-12-22T07:08:00Z</dcterms:modified>
  <cp:revision>278</cp:revision>
  <dc:subject/>
  <dc:title>                                                Пояснительная записка</dc:title>
</cp:coreProperties>
</file>