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1  сессии 4   созы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  20 сентября 2018 года                                                                         №  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оздании комиссии  по  бюджету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логам  и  сборам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уководствуясь  статьей 35 Устава Муниципального образования «Суккозер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 в целях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, а также  в целях контроля за соблюдением установленного порядка управления и распоряжения имуществом, находящимся в муниципальной собственности, </w:t>
      </w:r>
      <w:r>
        <w:rPr>
          <w:rFonts w:cs="Times New Roman" w:ascii="Times New Roman" w:hAnsi="Times New Roman"/>
          <w:b/>
          <w:sz w:val="24"/>
        </w:rPr>
        <w:t>Совет Суккозерского сельского поселения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ть комиссию по бюджету, налогам  и  сборам  в составе трех человек: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менко Владимир Владимирович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никович Светлана Генриховна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тковская Светлана Юрьевна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51:00Z</dcterms:created>
  <dc:creator>Библиотека</dc:creator>
  <dc:description/>
  <cp:keywords/>
  <dc:language>en-US</dc:language>
  <cp:lastModifiedBy>Библиотека</cp:lastModifiedBy>
  <dcterms:modified xsi:type="dcterms:W3CDTF">2018-10-11T07:51:00Z</dcterms:modified>
  <cp:revision>1</cp:revision>
  <dc:subject/>
  <dc:title/>
</cp:coreProperties>
</file>