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СУКК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26 сессии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17 » ноября 2021 года                                                                             № 71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957" w:hanging="0"/>
        <w:rPr/>
      </w:pPr>
      <w:r>
        <w:rPr>
          <w:sz w:val="26"/>
          <w:szCs w:val="26"/>
        </w:rPr>
        <w:t xml:space="preserve">О внесении изменений в решение                   19 сессии 4 созыва Совета Суккозерского сельского поселения от 29 декабря 2020 года № 52 «О бюджете муниципального образования «Суккозерское сельское поселение» на 2021год и плановый период 2022 и 2023 годов»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Суккозерское сельское поселение», рассмотрев проект бюджета муниципального образования «Суккозерское сельское поселение» по доходам и расходам, Совет Суккоз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rPr/>
      </w:pPr>
      <w:r>
        <w:rPr>
          <w:b/>
          <w:sz w:val="26"/>
          <w:szCs w:val="26"/>
        </w:rPr>
        <w:tab/>
        <w:t>1.</w:t>
      </w:r>
      <w:r>
        <w:rPr>
          <w:sz w:val="26"/>
          <w:szCs w:val="26"/>
        </w:rPr>
        <w:t xml:space="preserve"> Внести в решение 19 сессии 4 созыва Совета Суккозерского сельского поселения от 29 декабря 2020 года № 52 «О бюджете муниципального образования «Суккозерское сельское поселение» на 2021год и плановый период 2022 и 2023 годов» 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Суккозерское сельское поселение» на 2021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Суккозерское сельское поселение» в сумме 7449,3 тыс. рублей, в том числе объем безвозмездных поступлений в сумме 4902,3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Суккозерское сельское поселение» в сумме 7449,3 тыс. рублей;</w:t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2 решения 19 сессии 4 созыва Совета Суккозерского сельского поселения от 29 декабря 2020 года № 52 «О бюджете муниципального образования «Суккозерское сельское поселение» на 2021год и плановый период 2022 и 2023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19 сессии 4 созыва Совета Суккозерского сельского поселения от 29 декабря 2020 года № 52 «О бюджете муниципального образования «Суккозерское сельское поселение» на 2021год и плановый период 2022 и 2023 годов» изложить в новой редакции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6 решения 19 сессии 4 созыва Совета Суккозерского сельского поселения от 29 декабря 2020 года № 52 «О бюджете муниципального образования «Суккозерское сельское поселение» на 2021год и плановый период 2022 и 2023 годов» 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5.</w:t>
      </w:r>
      <w:r>
        <w:rPr>
          <w:sz w:val="26"/>
          <w:szCs w:val="26"/>
        </w:rPr>
        <w:t xml:space="preserve"> Приложение № 8 решения 19 сессии 4 созыва Совета Суккозерского сельского поселения от 29 декабря 2020 года № 52 «О бюджете муниципального образования «Суккозерское сельское поселение» на 2021год и плановый период 2022 и 2023 годов»  изложить в новой редакции согласно приложению № 4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6.</w:t>
      </w:r>
      <w:r>
        <w:rPr>
          <w:sz w:val="26"/>
          <w:szCs w:val="26"/>
        </w:rPr>
        <w:t xml:space="preserve"> Приложение № 9 решения 19 сессии 4 созыва Совета Суккозерского сельского поселения от 29 декабря 2020 года № 52 «О бюджете муниципального образования «Суккозерское сельское поселение» на 2021год и плановый период 2022 и 2023 годов»  изложить в новой редакции согласно приложению № 5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уккозерского сельского поселения                                        Ю.А.Сергеева</w:t>
      </w:r>
    </w:p>
    <w:p>
      <w:pPr>
        <w:pStyle w:val="Normal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2:40:00Z</dcterms:created>
  <dc:creator>Key_comp</dc:creator>
  <dc:description/>
  <cp:keywords/>
  <dc:language>en-US</dc:language>
  <cp:lastModifiedBy>Admin</cp:lastModifiedBy>
  <cp:lastPrinted>2012-04-18T15:03:00Z</cp:lastPrinted>
  <dcterms:modified xsi:type="dcterms:W3CDTF">2021-11-17T10:52:00Z</dcterms:modified>
  <cp:revision>15</cp:revision>
  <dc:subject/>
  <dc:title>ПРОЕКТ</dc:title>
</cp:coreProperties>
</file>