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РАСПОРЯЖЕНИЕ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т   15 декабря 2016  года                                                                                   №  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  соблюдении   мер    пожарной 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проведении Новогодних и Рождественских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аздников   в     бюджетных организациях   и </w:t>
      </w:r>
    </w:p>
    <w:p>
      <w:pPr>
        <w:pStyle w:val="Normal"/>
        <w:rPr>
          <w:sz w:val="24"/>
        </w:rPr>
      </w:pPr>
      <w:r>
        <w:rPr>
          <w:sz w:val="24"/>
        </w:rPr>
        <w:t>учреждениях Суккозер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целях обеспечения пожарной безопасности  и предупреждения возникновения чрезвычайных ситуаций, антитеррористической защищенности учреждений здравоохранения, образования и социально-культурного назначения в период проведения Новогодних и Рождественских праздников с 31 декабря 2016 года по 08 января 2017 года  Администрация Суккозерского сельского поселения </w:t>
      </w:r>
      <w:r>
        <w:rPr>
          <w:b/>
          <w:sz w:val="24"/>
        </w:rPr>
        <w:t>распоряжаетс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уководителям бюджетных учреждений (участковая больница,  Суккозерская средняя школа, детский сад № 9, Дом культуры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   Обеспечить организацию дежурства  ответственных лиц на своих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 Установить при проведении новогодних мероприятий соответствующий пожарной опасности режим, определить обязанности и действия работников при пожаре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рядок отключения электроприборов и вентиляции (если имеется в налич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рядок аварийной остановки технологическ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авила вызова пожарной охра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авила  применения средств пожарот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рядок эвакуации горючих веществ и материальных цен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рядок осмотра и закрытия всех помещений учреждений по окончании массов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ровести внеочередные  инструктажи персона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1. О действиях в случае возникновения нарушений в работе систем энергообеспечения, при резком понижении температуры воздуха в целях предотвращения разморожения системы водоснабжения зданий (где оно имеется) необходимо оставлять утечку воды в местах водозабора. Отметки о проведении инструктажа отразить в специальных журнал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2.  По организации пропускного режима, исключающего пронос на объекты оружия и боеприпасов, пиротехнических средств, взрывчатых веществ и гозосодержащих емкостей  для устранения возникновения угрозы или совершения террористического 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В период проведения массовых мероприятий в зданиях и сооружениях социально-культурного назначения   </w:t>
      </w:r>
      <w:r>
        <w:rPr>
          <w:b/>
          <w:sz w:val="24"/>
        </w:rPr>
        <w:t>необходимо учитывать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ёлка должна  устанавливаться на устойчивом основании и с таким расчетом, чтобы ветви не касались стен и потол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ллюминация должна быть выполнена с соблюдением ПУЭ (правил устройства электроустановок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использовании электрической осветительной сети без понижающего трансформатора гирлянды на ёлке могут применяться только с последовательным включением лампочек напряжением  до 12 В и мощностью, не превышающей 25 В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 помещениях дежурных, сторожей должна быть вывешена инструкция о порядке действий дежурного персонала при получении сигналов о пожаре. Помещение дежурных должно быть обеспечено телефонной связью и исправными электрическими фонарями   (не менее трех шту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В период проведения массовых мероприятий на  территории  Суккозерского  сельского  поселения  </w:t>
      </w:r>
      <w:r>
        <w:rPr>
          <w:b/>
          <w:sz w:val="24"/>
        </w:rPr>
        <w:t>запрещается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4.1. использование пиротехнических  изделий  и применение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в зданиях и сооружениях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.проведение мероприятий при запертых распашных решётках на окнах помещений, в которых они проводятся;</w:t>
      </w:r>
    </w:p>
    <w:p>
      <w:pPr>
        <w:pStyle w:val="Normal"/>
        <w:jc w:val="both"/>
        <w:rPr/>
      </w:pPr>
      <w:r>
        <w:rPr>
          <w:sz w:val="24"/>
        </w:rPr>
        <w:t>- применять свечи и хлопушки, устраивать фейерверки и другие световые пожароопасные эффекты, которые могут привести к пожару;</w:t>
      </w:r>
    </w:p>
    <w:p>
      <w:pPr>
        <w:pStyle w:val="Normal"/>
        <w:jc w:val="both"/>
        <w:rPr/>
      </w:pPr>
      <w:r>
        <w:rPr>
          <w:sz w:val="24"/>
        </w:rPr>
        <w:t>- украшать ёлку целлулоидными игрушками;</w:t>
      </w:r>
    </w:p>
    <w:p>
      <w:pPr>
        <w:pStyle w:val="Normal"/>
        <w:jc w:val="both"/>
        <w:rPr/>
      </w:pPr>
      <w:r>
        <w:rPr>
          <w:sz w:val="24"/>
        </w:rPr>
        <w:t>-уменьшать ширину проходов между рядами и устанавливать в проходах дополнительные кресла и стулья;</w:t>
      </w:r>
    </w:p>
    <w:p>
      <w:pPr>
        <w:pStyle w:val="Normal"/>
        <w:jc w:val="both"/>
        <w:rPr/>
      </w:pPr>
      <w:r>
        <w:rPr>
          <w:sz w:val="24"/>
        </w:rPr>
        <w:t>-полностью гасить свет в помещении во время представлений;</w:t>
      </w:r>
    </w:p>
    <w:p>
      <w:pPr>
        <w:pStyle w:val="Normal"/>
        <w:jc w:val="both"/>
        <w:rPr/>
      </w:pPr>
      <w:r>
        <w:rPr>
          <w:sz w:val="24"/>
        </w:rPr>
        <w:t>- .допускать заполнение помещений людьми сверх установленной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В местах с массовым пребыванием людей провести  практические тренировки по эвакуации в случае возникновения пожа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УМАП «Экспресс»  провести комплекс дополнительных мероприятий в жилом фонде, направленный на профилактику террористических угроз и пожарной безопасности (обследование чердачных помещен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          А.М. Сафо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распоряжением ознакомлен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Суккозерской СОШ                                                           Лакшевич Л.В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едующая МКУ «ЦКС» «СДК»                                                     Тарасова М.В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едующая МДОУ № 9                                                                    Месникович С.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 ГБУЗ «Межрайонная больница № 1»                                      Кузьмина И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тер  Суккозерского участка УМАП «Экспресс»                       Костин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42:00Z</dcterms:created>
  <dc:creator>3-00</dc:creator>
  <dc:description/>
  <cp:keywords/>
  <dc:language>en-US</dc:language>
  <cp:lastModifiedBy>Admin</cp:lastModifiedBy>
  <cp:lastPrinted>2016-12-15T12:09:00Z</cp:lastPrinted>
  <dcterms:modified xsi:type="dcterms:W3CDTF">2016-12-19T13:30:00Z</dcterms:modified>
  <cp:revision>25</cp:revision>
  <dc:subject/>
  <dc:title/>
</cp:coreProperties>
</file>