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УККОЗЕР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СУККОЗЕР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А С П О Р Я Ж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 14 апреля 2016 год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№  </w:t>
            </w: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0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 внесении изменений  в распоряжение от 03 сентября 2014 года  № 22                                 «Об утверждении в новом составе единой комиссии (конкурсной, аукционной, котировочной, комиссии по рассмотрению заявок в запросе предложений и окончательных предложений) по осуществлению закупок для муниципальных нужд Администрации Суккозерского сельского поселения»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вязи с изменим состава единой комиссии (конкурсной, аукционной, котировочной, комиссии по рассмотрению заявок в запросе предложений и окончательных предложений) по осуществлению закупок для муниципальных нужд Администрации Суккозерского сельского поселения, администрация Суккозерского сельского поселения распоряжаетс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 пункте  1 распоряжения от  03 сентября 2014 года  № 22  «Об утверждении в новом составе единой комиссии (конкурсной, аукционной, котировочной, комиссии по рассмотрению заявок в запросе предложений и окончательных предложений) по осуществлению закупок для муниципальных нужд Администрации Суккозерского сельского поселения»  слова  «Е. В. Хотько - главный специалист отдела экономики администрации Муезерского муниципального района – секретарь комиссии                                (по согласованию)» заменить словами:  «П. И. Ильин - главный специалист отдела экономики администрации Муезерского муниципального района – секретарь комиссии (по согласованию)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Опубликовать (обнародовать) настоящее распоряж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а Суккозерского сельского поселения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А. М. Сафонен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47:00Z</dcterms:created>
  <dc:creator>3-00</dc:creator>
  <dc:description/>
  <cp:keywords/>
  <dc:language>en-US</dc:language>
  <cp:lastModifiedBy>Admin</cp:lastModifiedBy>
  <cp:lastPrinted>2012-07-22T18:50:00Z</cp:lastPrinted>
  <dcterms:modified xsi:type="dcterms:W3CDTF">2016-04-14T12:27:00Z</dcterms:modified>
  <cp:revision>7</cp:revision>
  <dc:subject/>
  <dc:title/>
</cp:coreProperties>
</file>