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СУККОЗ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С П О Р Я Ж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 19 февраля 2018 год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№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 внесении изменений  в распоряжение от 03 сентября 2014 года  № 22                                 «Об утверждении в новом составе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»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вязи с изменим состава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, администрация Суккозерского сельского поселения распоряж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пункте  1 распоряжения от  03 сентября 2014 года  № 22  «Об утверждении в новом составе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»  слова «П. И. Ильин - главный специалист отдела экономики администрации Муезерского муниципального района – секретарь комиссии (по согласованию)» заменить словами:  «Е. В. Хотько - главный специалист отдела экономики администрации Муезерского муниципального района – секретарь комиссии                                (по согласованию)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Суккозерского сельского поселени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 М. Сафон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47:00Z</dcterms:created>
  <dc:creator>3-00</dc:creator>
  <dc:description/>
  <cp:keywords/>
  <dc:language>en-US</dc:language>
  <cp:lastModifiedBy>Admin</cp:lastModifiedBy>
  <cp:lastPrinted>2018-02-19T08:52:00Z</cp:lastPrinted>
  <dcterms:modified xsi:type="dcterms:W3CDTF">2018-02-19T05:52:00Z</dcterms:modified>
  <cp:revision>9</cp:revision>
  <dc:subject/>
  <dc:title/>
</cp:coreProperties>
</file>