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sz w:val="24"/>
          <w:szCs w:val="24"/>
        </w:rPr>
        <w:t>«СУККОЗЕРСКОЕ СЕЛЬСКОЕ ПОСЕЛЕНИЕ»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spacing w:val="-1"/>
          <w:sz w:val="24"/>
          <w:szCs w:val="24"/>
        </w:rPr>
        <w:t>АДМИНИСТРАЦИЯ СУККОЗЕР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П О С Т А Н О В Л Е Н И Е</w:t>
      </w:r>
    </w:p>
    <w:p>
      <w:pPr>
        <w:pStyle w:val="Normal"/>
        <w:shd w:fill="FFFFFF" w:val="clear"/>
        <w:tabs>
          <w:tab w:val="clear" w:pos="708"/>
          <w:tab w:val="left" w:pos="2352" w:leader="none"/>
          <w:tab w:val="left" w:pos="7934" w:leader="none"/>
        </w:tabs>
        <w:rPr>
          <w:b/>
          <w:b/>
          <w:color w:val="000000"/>
          <w:spacing w:val="-9"/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352" w:leader="none"/>
          <w:tab w:val="left" w:pos="7934" w:leader="none"/>
        </w:tabs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От</w:t>
      </w:r>
      <w:r>
        <w:rPr>
          <w:color w:val="000000"/>
          <w:sz w:val="24"/>
          <w:szCs w:val="24"/>
        </w:rPr>
        <w:t xml:space="preserve"> 11 июля  </w:t>
      </w:r>
      <w:r>
        <w:rPr>
          <w:color w:val="000000"/>
          <w:spacing w:val="-3"/>
          <w:sz w:val="24"/>
          <w:szCs w:val="24"/>
        </w:rPr>
        <w:t>2017 года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             № 19 а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 утверждении Порядка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становления и исполнения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сходных обязательств бюджета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уккозерского сельского поселения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уезерского муниципального района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поддержку местных инициатив граждан,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оживающих на территории Суккозерского 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ельского  поселения.</w:t>
      </w:r>
    </w:p>
    <w:p>
      <w:pPr>
        <w:pStyle w:val="Normal"/>
        <w:suppressAutoHyphens w:val="true"/>
        <w:ind w:firstLine="50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соответствии с Законом Республики Карелия от 21 декабря 2016 года № 2083-ЗРК «О бюджете Республики Карелия на 2017 год и на плановый период 2018 и 2019 годов», на основании постановления  Правительства Республики Карелия от 30 декабря 2011 года № 388-П,  Соглашения от 22 февраля 2017 года между администрацией Муезерского муниципального района и министерством финансов Республики Карелия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рилагаемый Порядок установления и исполнения расходных обязательств бюджета Суккозерского сельского поселения Муезерского муниципального района на поддержку местных инициатив граждан, проживающих на территории Суккозерского сельского по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2. Контроль за исполнением настоящего постановления оставляю за собой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Глава Суккозерского сельского поселения                                   А. М. Сафоненко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</w:p>
    <w:p>
      <w:pPr>
        <w:pStyle w:val="Normal"/>
        <w:shd w:fill="FFFFFF" w:val="clear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м №19 а</w:t>
      </w:r>
    </w:p>
    <w:p>
      <w:pPr>
        <w:pStyle w:val="Normal"/>
        <w:shd w:fill="FFFFFF" w:val="clear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1.07.2017 года</w:t>
      </w:r>
    </w:p>
    <w:p>
      <w:pPr>
        <w:pStyle w:val="Normal"/>
        <w:shd w:fill="FFFFFF" w:val="clear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Суккозерского сельского поселения</w:t>
      </w:r>
    </w:p>
    <w:p>
      <w:pPr>
        <w:pStyle w:val="Normal"/>
        <w:shd w:fill="FFFFFF" w:val="clear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тановления и исполнения расходных обязательств, подлежащих исполнению за счет бюджета Суккозерского сельского поселения, на поддержку местных инициатив граждан, проживающих в Суккозерском сельском поселение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1. Настоящий Порядок определяет установление и исполнение расходных обязательств администрацией Суккозерского сельского поселения, подлежащих исполнению за счет бюджета Суккозерского сельского поселения, на поддержку местных инициатив граждан, проживающих в Суккозерском сельском  поселение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2. Источником обеспечения расходных обязательств на поддержку местных инициатив граждан, проживающих в Суккозерском сельском поселение, являются средства целевой субсидии из бюджета Республики Карелия и средства местного бюджета Суккозерского сельского поселения на условиях софинансирование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3. Главным распорядителем средств целевой субсидии целевой субсидии и средств целевой субсидии и средств местного бюджета на поддержку местных инициатив граждан, проживающих в Суккозерском сельском поселение (далее – средства на поддержку местных инициатив) является администрация Суккозерского сельского поселения (далее – главный распорядитель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4. Получателями средств на поддержку местных инициатив являются муниципальное  образование Суккозерское сельское  поселение, проекты которых явились победителями конкурса в соответствии с Порядком проведения конкурсного отбора проектов для предоставления субсидий на поддержку местных инициатив граждан, проживающих в муниципальных образованиях в Республике Карелия, утвержденным постановлением Правительства Республики Карелия от 04 апреля 2014 года № 86-П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5. Потребителями услуг являются граждане, проживающие в Суккозерского сельского поселен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Получателями средств на поддержку местных инициатив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6.1. Осуществляют расходование средств на поддержку местных инициатив в соответствии с заключенными соглашениями о софинансирование расходных обязательств между администрацией Муезерского муниципального района и администрациями Суккозерского сельского поселения Муезерского муниципального района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6.2. Обеспечивают соответствующий уровень софинансирование расходных обязательств за свет средств бюджета Суккозерского сельского поселения и безвозмездных поступлений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 Обеспечивают целевой характер использования средств на поддержку местных инициатив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4. Несут ответственность в соответствии с законодательством Российской Федерации за нецелевое использование средст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Главный распорядитель ежемесячно, не позднее 15 числа месяца, следующего за отчетным периодом, предоставляет в Министерство финансов Республике Карелия отчет о расходовании средств на поддержку местных инициатив, за счет средств субсидии, предоставленной из бюджета Республики Карелия на поддержку местных инициатив граждан, проживающих в муниципальных образованиях в Республике Карелия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1:33:00Z</dcterms:created>
  <dc:creator>fo-12</dc:creator>
  <dc:description/>
  <cp:keywords/>
  <dc:language>en-US</dc:language>
  <cp:lastModifiedBy>Admin</cp:lastModifiedBy>
  <cp:lastPrinted>2017-08-25T15:14:00Z</cp:lastPrinted>
  <dcterms:modified xsi:type="dcterms:W3CDTF">2017-08-30T07:29:00Z</dcterms:modified>
  <cp:revision>9</cp:revision>
  <dc:subject/>
  <dc:title>Утверждена  </dc:title>
</cp:coreProperties>
</file>