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spacing w:before="24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СПУБЛИКА  КАРЕЛИЯ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  ОБРАЗОВАНИЕ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СУККОЗЕРСКОЕ СЕЛЬСКОЕ ПОСЕЛЕНИЕ»</w:t>
      </w:r>
    </w:p>
    <w:p>
      <w:pPr>
        <w:pStyle w:val="Heading3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АДМИНИСТРАЦИЯ СУККОЗЕРСКОГО  СЕЛЬСКОГО  ПОСЕЛЕНИ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ind w:left="85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 25 января  2021 года                                                                                             №  1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еречня элементов улично-дорожной сети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планировочной структуры Суккозерского сельского поселения, </w:t>
      </w:r>
    </w:p>
    <w:p>
      <w:pPr>
        <w:pStyle w:val="Normal"/>
        <w:tabs>
          <w:tab w:val="clear" w:pos="708"/>
          <w:tab w:val="left" w:pos="439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уемых в качестве реквизитов адре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унктом 21 части 1 статьи 14 Федерального закона </w:t>
        <w:br/>
        <w:t xml:space="preserve">от 06.10.2003 № 131-ФЗ «Об общих принципах организации местного самоуправления в Российской Федерации», Устава муниципального образования «Суккозерское сельское поселение», Администрация Суккозерского сельского поселения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еречень элементов улично-дорожной сети и планировочной структуры Суккозерского сельского поселения, используемых в качестве реквизитов адреса (прилагаетс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2.При подготовке нормативных правовых и иных документов руководствоваться написанием наименований элементов улично-дорожной сети и планировочной структуры Суккозерского сельского поселения в соответствии с утверждённым Перечнем элементов улично-дорожной сети и планировочной структуры Суккозерского сельского поселения, используемых в качестве реквизитов адреса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 Опубликовать (обнародовать) настоящее постановление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uezersky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вы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both"/>
        <w:rPr>
          <w:rFonts w:eastAsia="Calibri;Century Gothic"/>
          <w:sz w:val="26"/>
          <w:szCs w:val="26"/>
        </w:rPr>
      </w:pPr>
      <w:r>
        <w:rPr>
          <w:rFonts w:eastAsia="Calibri;Century Gothic"/>
          <w:sz w:val="26"/>
          <w:szCs w:val="26"/>
        </w:rPr>
        <w:t>Глава Суккозерского сельского поселения                                     Ю. А. Сергеева</w:t>
      </w:r>
    </w:p>
    <w:p>
      <w:pPr>
        <w:pStyle w:val="Style20"/>
        <w:jc w:val="both"/>
        <w:rPr>
          <w:rFonts w:eastAsia="Calibri;Century Gothic"/>
          <w:sz w:val="26"/>
          <w:szCs w:val="26"/>
        </w:rPr>
      </w:pPr>
      <w:r>
        <w:rPr>
          <w:rFonts w:eastAsia="Calibri;Century Gothic"/>
          <w:sz w:val="26"/>
          <w:szCs w:val="26"/>
        </w:rPr>
      </w:r>
    </w:p>
    <w:p>
      <w:pPr>
        <w:pStyle w:val="Normal"/>
        <w:ind w:left="4248" w:right="-283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48" w:right="-283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48" w:right="-283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48" w:right="-283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48" w:right="-283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48" w:right="-283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48" w:right="-283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48" w:right="-283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48" w:right="-283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48" w:right="-283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48" w:right="-283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48" w:right="-283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48" w:right="-283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4248" w:right="-283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УТВЕРЖДЁН </w:t>
      </w:r>
    </w:p>
    <w:p>
      <w:pPr>
        <w:pStyle w:val="Normal"/>
        <w:ind w:left="4956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становлением Администрации</w:t>
      </w:r>
    </w:p>
    <w:p>
      <w:pPr>
        <w:pStyle w:val="Normal"/>
        <w:ind w:left="4679" w:right="-283" w:firstLine="27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уккозерского сельского поселения</w:t>
      </w:r>
    </w:p>
    <w:p>
      <w:pPr>
        <w:pStyle w:val="Normal"/>
        <w:ind w:left="4248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т 25.01.2021 № 1а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ind w:left="284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элементов улично-дорожной сети и планировочной структуры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уккозерского сельского поселения, используемых в качестве реквизита адре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45"/>
        <w:gridCol w:w="6154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"/>
              <w:ind w:left="-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 расположения адресов объектов адресации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Суккозер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 Центральн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 переулка Центрального дом № 2 до Дома культуры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улок  Лесной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ицы Лесная дом № 13  до дома № 24 по ул. Нов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 Гастелло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Подсочная дом № 3  до дома № 8 по ул. Гастелл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Лесн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ицы Центральная дом № 4 до главной дороги по направлению к  п. Гимолы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улок Центральный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улицы Центральная дом № 4 до поворота на  улицу Лесная около дом № 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Краснодонск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ереулка Гористого дом № 16 до тупи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Подсочн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ая дорога по  ул. Подсочн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Нов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ицы Советская дом № 31 до поворота на переулок Гористый около дома № 1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Комсомольск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ворота улицы Советская дом № 37 до тупи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улок Гористый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дома № 5 по улице Лесная до поворота на улицу Комсомольская до дома № 1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Терешковой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на лево от главной дороги направления Муезерский –Гимолы  до электростанц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Советск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развилки у нижнего склада влево до поворота на улицу Комсомольск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Привокзальн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дания ПЧ до тупи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Ленин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дания бывшей бани до автобусной остановк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Заречн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дания бывшего Дома культуры до поворота на дорогу по направлению к железнодорожной  станц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улок Железнодорожный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право  от дома № 1 по улице Заречная до улицы Ломоносов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улок Красноармейский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право  от дома № 9 по улице Заречная до улицы Ломоносова дом №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улок Антикайнен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право от дома № 4 по улице Ленина до тупик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лево  от дома № 5 по улице Ленина до тупи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улок Заозерный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право от дома №12 по улице Ленина до тупик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орот влево от дома № 13 по улице Ленина до тупи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улок Строительный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автобусной остановки поворот влево по дома № 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ереулку Железнодорожному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Мир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здания бывшей больницы до здания  телевизионной вышк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Ломоносов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переулка Красноармейского дом № 10 до  здания  телевизионной вышк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ул. Комсомольская дом № 6 до здания амбулатор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 поворота на ул. Карельская до ул. Советская дом № 1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Гимолы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Ленин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орот влево около дома № 17 от улицы Лесна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Лесн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орот на лево от главной доги Суккозеро - Поросозеро около дома № 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Пушкин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орот влево около дома  № 1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Гагарин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орот около магазина  ЧП Кухаренк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Школьн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орот влево около дома № 1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Нов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орот от улицы Школьной дом № 2, дорога через болот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Горист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орот влево от улицы Новая  дом 18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Тумб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Ленин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раво от моста через реку Су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Комсомольск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орот на право от переулка Заречного около дома № 1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Болотн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орот на право с улицы Первомайская около здания медицинского пункт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улок Заречный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орот на право с улицы Первомайская около здания администрац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Первомайская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моста через реку Суна (главная дорога) до дома № 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ица Мир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орот  на право с улицы Первомайская около дома  № 3                  до поворота на переулок Лесно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улок Лесной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ворот на право с улицы Первомайская около дома  № 8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425" w:top="70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3</w:t>
    </w:r>
    <w:r>
      <w:rPr>
        <w:szCs w:val="24"/>
      </w:rPr>
      <w:fldChar w:fldCharType="end"/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Normal">
    <w:name w:val="ConsNormal Знак Знак Знак"/>
    <w:qFormat/>
    <w:rPr>
      <w:rFonts w:ascii="Arial" w:hAnsi="Arial" w:eastAsia="Times New Roman" w:cs="Arial"/>
      <w:sz w:val="24"/>
      <w:lang w:bidi="ar-SA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нак Знак Знак Знак Знак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1">
    <w:name w:val="Знак Знак Знак Знак Знак Знак Знак11"/>
    <w:basedOn w:val="Normal"/>
    <w:qFormat/>
    <w:pPr/>
    <w:rPr>
      <w:rFonts w:ascii="Verdana" w:hAnsi="Verdana" w:eastAsia="Times New Roman" w:cs="Verdana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2">
    <w:name w:val="Знак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rFonts w:eastAsia="Times New Roman"/>
      <w:sz w:val="24"/>
      <w:lang w:val="en-US"/>
    </w:rPr>
  </w:style>
  <w:style w:type="paragraph" w:styleId="13">
    <w:name w:val="Знак Знак Знак Знак Знак Знак Знак13"/>
    <w:basedOn w:val="Normal"/>
    <w:qFormat/>
    <w:pPr/>
    <w:rPr>
      <w:rFonts w:ascii="Verdana" w:hAnsi="Verdana" w:eastAsia="Times New Roman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1"/>
    <w:basedOn w:val="Normal"/>
    <w:qFormat/>
    <w:pPr/>
    <w:rPr>
      <w:rFonts w:ascii="Verdana" w:hAnsi="Verdana" w:eastAsia="Times New Roman" w:cs="Verdana"/>
      <w:lang w:val="en-US"/>
    </w:rPr>
  </w:style>
  <w:style w:type="paragraph" w:styleId="121">
    <w:name w:val="Знак Знак Знак Знак Знак Знак Знак12"/>
    <w:basedOn w:val="Normal"/>
    <w:qFormat/>
    <w:pPr/>
    <w:rPr>
      <w:rFonts w:ascii="Verdana" w:hAnsi="Verdana" w:eastAsia="Times New Roman" w:cs="Verdana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2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3">
    <w:name w:val="ConsNormal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51">
    <w:name w:val=" Знак Знак5"/>
    <w:basedOn w:val="Normal"/>
    <w:qFormat/>
    <w:pPr/>
    <w:rPr>
      <w:rFonts w:ascii="Verdana" w:hAnsi="Verdana" w:eastAsia="Times New Roman" w:cs="Verdana"/>
      <w:lang w:val="en-US"/>
    </w:rPr>
  </w:style>
  <w:style w:type="paragraph" w:styleId="S3">
    <w:name w:val="s_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52">
    <w:name w:val="Знак Знак5"/>
    <w:basedOn w:val="Normal"/>
    <w:qFormat/>
    <w:pPr/>
    <w:rPr>
      <w:rFonts w:ascii="Verdana" w:hAnsi="Verdana" w:eastAsia="Times New Roman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3:45:00Z</dcterms:created>
  <dc:creator>¨à¥¥¢ </dc:creator>
  <dc:description/>
  <cp:keywords/>
  <dc:language>en-US</dc:language>
  <cp:lastModifiedBy>Admin</cp:lastModifiedBy>
  <cp:lastPrinted>2019-09-04T15:04:00Z</cp:lastPrinted>
  <dcterms:modified xsi:type="dcterms:W3CDTF">2023-02-16T10:22:00Z</dcterms:modified>
  <cp:revision>23</cp:revision>
  <dc:subject/>
  <dc:title/>
</cp:coreProperties>
</file>