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УКК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21 июля 2022 года                                                                                              № 16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/>
        <w:t xml:space="preserve">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</w:t>
      </w:r>
    </w:p>
    <w:p>
      <w:pPr>
        <w:pStyle w:val="Normal"/>
        <w:jc w:val="center"/>
        <w:rPr/>
      </w:pPr>
      <w:r>
        <w:rPr/>
        <w:t xml:space="preserve">проведения противопожарной пропаганды на территории </w:t>
      </w:r>
    </w:p>
    <w:p>
      <w:pPr>
        <w:pStyle w:val="Normal"/>
        <w:jc w:val="center"/>
        <w:rPr/>
      </w:pPr>
      <w:r>
        <w:rPr/>
        <w:t>Суккозерского сельского поселения Муезерского района Республики Карел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ёй 14 Федерального закона от 06.10.2003  № 131-ФЗ                       «Об общих принципах организации местного самоуправления в Российской Федерации»,  статьёй  19 Федерального закона от 21.12.1994  № 69-ФЗ  «О пожарной безопасности», статьёй 63 </w:t>
      </w:r>
      <w:hyperlink r:id="rId2">
        <w:r>
          <w:rPr>
            <w:rStyle w:val="InternetLink"/>
          </w:rPr>
          <w:t>Федерального закона от 22.07.2008 N 123-ФЗ  «Технический регламент о требованиях пожарной безопасности</w:t>
        </w:r>
      </w:hyperlink>
      <w:r>
        <w:rPr/>
        <w:t>»,  в целях упорядочения организации и проведения пропаганды в области пожарной безопасности  на территории Суккозерского сельского поселения Муезерского района Республики Карелия, Администрация Суккозер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оложение о порядке проведения противопожарной пропаганды на территории Суккозерского сельского поселения Муезерского района Республики Карелия (далее – Суккозерское сельское поселение) согласно 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Утвердить состав рабочей группы по проведению противопожарной пропаганды на территории Суккозерского сельского поселения согласно приложению 2.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Утвердить типовую форму журнала регистрации инструктажей населения Суккозе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соблюдении мер пожарной безопасности согласно приложению № 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Рекомендовать руководителям организаций независимо от форм собственности при разработке и осуществлении мероприятий по обучению населения, работников мерам пожарной безопасности руководствоваться настоящим Положение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Spacing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Spacing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4"/>
        <w:ind w:firstLine="710"/>
        <w:jc w:val="both"/>
        <w:rPr/>
      </w:pPr>
      <w:r>
        <w:rPr/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лава Суккозерского сельского поселения                                        Ю. А. Сергеева</w:t>
      </w:r>
    </w:p>
    <w:p>
      <w:pPr>
        <w:pStyle w:val="NoSpacing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 № 1</w:t>
      </w:r>
    </w:p>
    <w:p>
      <w:pPr>
        <w:pStyle w:val="Normal"/>
        <w:ind w:left="5664" w:hanging="0"/>
        <w:jc w:val="both"/>
        <w:rPr/>
      </w:pPr>
      <w:r>
        <w:rPr/>
        <w:t>к постановлению администрации Суккозерского сельского поселения от 21 июля 2022 года № 16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проведения противопожарной пропаганды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уккозер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/>
        <w:t xml:space="preserve">       </w:t>
      </w:r>
      <w:r>
        <w:rPr/>
        <w:t xml:space="preserve">1.1. </w:t>
      </w:r>
      <w:r>
        <w:rPr>
          <w:color w:val="000000"/>
        </w:rPr>
        <w:t xml:space="preserve">Настоящее Положение разработано в соответствии с Федеральным законом                      от 21.12.1994 № 69-ФЗ «О пожарной безопасности»,  </w:t>
      </w:r>
      <w:r>
        <w:rPr/>
        <w:t xml:space="preserve">ст. 19 Федерального закона                       от 21.12.1994  № 69-ФЗ  «О пожарной безопасности», с.63 </w:t>
      </w:r>
      <w:hyperlink r:id="rId4">
        <w:r>
          <w:rPr>
            <w:rStyle w:val="InternetLink"/>
          </w:rPr>
          <w:t>Федерального закона                       от 22.07.2008 N 123-ФЗ  «Технический регламент о требованиях пожарной безопасности</w:t>
        </w:r>
      </w:hyperlink>
      <w:r>
        <w:rPr/>
        <w:t xml:space="preserve">», </w:t>
      </w:r>
      <w:r>
        <w:rPr>
          <w:color w:val="000000"/>
        </w:rPr>
        <w:t>иными нормативными правовыми актами, регулирующими вопросы пожарной безопас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 В настоящем положении применяются следующие понятия: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пожарная пропаганда -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енаправленное информирование общества о проблемах и путях обеспечения пожарной 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Ф форм информирования населения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обый противопожарный режим - дополнительные требования пожарной безопасности,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учение мерам пожарной безопасности - организованный процесс по формированию знаний, умений, навыков граждан в области обеспечения пожарной безопасности в системе общего, профессионального и дополнительного образования, в процессе трудовой и служебной деятельности, а также в повседневной жиз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противопожарной пропаганды</w:t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оответствии с действующим законодательством противопожарную пропаганду проводят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ники администрации Суккозерского сельского поселени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ники пожарной части пос. Суккозеро;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лены добровольной пожарной охраны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ы рабочей группы по противопожарной пропаганде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ведения противопожарной пропаганды могут использоваться возможности общественных организаций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отивопожарная пропаганда осуществляется администрацией Суккозерского сельского поселения посредством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и и издания средств наглядной агитации, специальной литературы и рекламной продукции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я и распространения среди населения противопожарных памяток, листовок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конкурсов, выставок, соревнований на противопожарную тематику;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я учебно-методических занятий, семинаров и сходов граждан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я и размещения на улицах населенных пунктов стендов социальной рекламы по пожарной безопасности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я средств массовой информации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я иных средств и способов, не запрещенных законодательством Российской Федерации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Администрация Суккозерского сельского поселения  осуществляет тесное взаимодействие с органами государственной власти, Государственной противопожарной службой, организациями независимо от форм собственности с целью проведения противопожарной пропаганды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Уголки (информационные стенды) пожарной безопасности должны содержать информацию об обстановке с пожарами на территории поселения, примеры происшедших пожаров с указанием трагических последствий, причин их возникновения, фотографии последствий пожаров с указанием причин их возникновения, рекомендации о мерах пожарной безопасности применительно к категории посетителей организации (объекта), времени года, с учетом текущей обстановки с пожарами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отивопожарная пропаганда, как правило, проводится за счет средств бюджета Суккозерского сельского посел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Функции организации противопожарной пропаганды на территории сельского поселения возлагаются на администрацию Суккозерского сельского посел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оведения противопожарной пропаганды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дминистрация Суккозерского сельского поселения с целью организации противопожарной пропаганды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ирует население о проблемах и путях обеспечения первичных мер пожарной безопасности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ет методическое сопровождение деятельности по обучению населения мерам пожарной безопасности;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пределах своей компетенции контролирует реализацию на территории поселения требований нормативных правовых актов, регламентирующих деятельность по противопожарной пропаганд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 № 2</w:t>
      </w:r>
    </w:p>
    <w:p>
      <w:pPr>
        <w:pStyle w:val="Normal"/>
        <w:ind w:left="5664" w:hanging="0"/>
        <w:jc w:val="both"/>
        <w:rPr/>
      </w:pPr>
      <w:r>
        <w:rPr/>
        <w:t>к постановлению администрации Суккозерского сельского поселения от 21 июля 2022 года № 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рабочей группы по проведению противопожарной пропаганды </w:t>
      </w:r>
    </w:p>
    <w:p>
      <w:pPr>
        <w:pStyle w:val="Normal"/>
        <w:jc w:val="center"/>
        <w:rPr>
          <w:b/>
          <w:b/>
        </w:rPr>
      </w:pPr>
      <w:r>
        <w:rPr/>
        <w:t>на территории Сукк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783"/>
        <w:gridCol w:w="50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.И.О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Место работы, должност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ева Юлия Александровн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Суккозер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реева Елена Викторовн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пожарной части пос. Суккозеро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готов Григорий Валентинович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мандир отделения пожарной час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кулина Ольга Александровн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пектор по учету и бронированию администрации Суккозер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стина Ирина Викторовн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ециалист ООО «Экспресс»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 № 3</w:t>
      </w:r>
    </w:p>
    <w:p>
      <w:pPr>
        <w:pStyle w:val="Normal"/>
        <w:ind w:left="5664" w:hanging="0"/>
        <w:jc w:val="both"/>
        <w:rPr/>
      </w:pPr>
      <w:r>
        <w:rPr/>
        <w:t>к постановлению администрации Суккозерского сельского поселения от 21 июля 2022 года № 16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и инструктажей населения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ккозерского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блюдении  мер пожарной безопас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6" w:type="dxa"/>
        <w:jc w:val="left"/>
        <w:tblInd w:w="-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80"/>
        <w:gridCol w:w="701"/>
        <w:gridCol w:w="1647"/>
        <w:gridCol w:w="1213"/>
        <w:gridCol w:w="977"/>
        <w:gridCol w:w="1512"/>
        <w:gridCol w:w="1410"/>
        <w:gridCol w:w="1132"/>
      </w:tblGrid>
      <w:tr>
        <w:trPr>
          <w:trHeight w:val="1226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 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тируем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жилого помещения (муниципальное,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и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работы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проведения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вид противопожарно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таж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, подтверждающая проведение инструктаж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в получении памятки о мерах пожарной безопасности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0"/>
        <w:jc w:val="right"/>
        <w:rPr/>
      </w:pPr>
      <w:r>
        <w:rPr/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ию о соблюдении мер пожарной безопасности</w:t>
      </w:r>
    </w:p>
    <w:p>
      <w:pPr>
        <w:pStyle w:val="Normal"/>
        <w:ind w:firstLine="708"/>
        <w:rPr/>
      </w:pPr>
      <w:r>
        <w:rPr/>
        <w:t>В целях обеспечения пожарной безопасности жилого дома (квартиры) рекомендуется выполнить следующие мероприят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Электрохозяйство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нить некалиброванные плавкие вставки ("жучки") в электрощ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оставлять без присмотра включенные в сеть электроприборы (телевизоры, магнитофоны и иное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допускать использование горючих абажуров на электроламп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допускать устройство временных самодельных электросетей в помещен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допускать эксплуатации электронагревательных приборов без несгораемых вста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нить оголенные и ветхие электрические пров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допускать эксплуатации самодельных (кустарных) электронагревательных прибо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единение электрических проводов произвести путем пропайки или опрессов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допускать включение электронагревательных приборов без соединительной ви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ечное отоплени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ремонтировать дымоход печ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чищать дымоход печи не менее 1 раза в 2 месяц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лить все дымовые трубы и стены печ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против дверки печи прибить предтопочный металлический лист размером не менее 50х70 с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вести до 25 см разрыв от стен печи до деревянных конструк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оставлять без присмотра топящиеся печи, а также не поручать надзор за ними малолетним детя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Дополнительные меропри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квидировать строения, находящиеся в противопожарных разрывах между домами и другими строен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летний период иметь около дома емкость с водой не менее 200 л, ведро, приставную лестниц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тки на окнах выполнять распашными или легкосъемны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оставляйте малолетних детей одних без присмо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огласно Федеральному закону от 21.12.1994 № 69-ФЗ «О пожарной безопасности» граждане обязаны (ст. 34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блюдать требования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иметь в помещениях и строениях, находящихся в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администрацией Суккозерского сельского посел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 обнаружении пожаров немедленно уведомлять о них пожарную охрану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оказывать содействие пожарной охране при тушении пожаров;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предоставлять в порядке, установленном законодательством Российской Федерации, возможность должностными лицами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ями требований пожарной безопасности и пресечения их наруше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граждане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омните, что самое страшное при пожаре – растерянность и паника. Уходят драгоценные минуты, когда огонь и дым оставляют все меньше шансов выбраться в безопасное место. Вот почему каждый должен знать, что необходимо делать при возникновении пож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вызова пожарной охраны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О возникновении пожара немедленно сообщите в пожарную охрану по телефону </w:t>
      </w:r>
      <w:r>
        <w:rPr>
          <w:b/>
          <w:sz w:val="22"/>
          <w:szCs w:val="22"/>
        </w:rPr>
        <w:t xml:space="preserve">"01", 8(81455)4-00-07 </w:t>
      </w:r>
      <w:r>
        <w:rPr>
          <w:sz w:val="22"/>
          <w:szCs w:val="22"/>
        </w:rPr>
        <w:t xml:space="preserve"> или по мобильному телефону по номеру </w:t>
      </w:r>
      <w:r>
        <w:rPr>
          <w:b/>
          <w:sz w:val="22"/>
          <w:szCs w:val="22"/>
        </w:rPr>
        <w:t>"112", 89214596421!</w:t>
      </w:r>
      <w:r>
        <w:rPr>
          <w:sz w:val="22"/>
          <w:szCs w:val="22"/>
        </w:rPr>
        <w:t xml:space="preserve"> Вызывая помощь, необходим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ратко и четко обрисовать событие – что горит (квартира, чердак, подвал, склад и иное)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назвать адрес (населенный пункт, название улицы, номер дома, квартир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назвать свою фамилию, номер телефон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если у вас нет доступа к телефону и нет возможности покинуть помещение, откройте окно и криками привлеките внимание прохож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я при пожаре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ите о пожаре по телефону </w:t>
      </w:r>
      <w:r>
        <w:rPr>
          <w:b/>
          <w:sz w:val="22"/>
          <w:szCs w:val="22"/>
        </w:rPr>
        <w:t xml:space="preserve">"01", 8(81455)4-00-07, </w:t>
      </w:r>
      <w:r>
        <w:rPr>
          <w:sz w:val="22"/>
          <w:szCs w:val="22"/>
        </w:rPr>
        <w:t xml:space="preserve">(мобильный телефон – </w:t>
      </w:r>
      <w:r>
        <w:rPr>
          <w:b/>
          <w:sz w:val="22"/>
          <w:szCs w:val="22"/>
        </w:rPr>
        <w:t>"112", 89214596421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вакуировать людей (сообщать о пожаре соседям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По возможности принять меры к тушению пожара (обесточить помещение, использовать первичные средства пожаротушен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пожаре люди гибнут в основном не от воздействия открытого огня, а от дыма, поэтому всеми способами защищайтесь от нег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гнитесь к полу – там остается прослойка воздуха 15-20 с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ышите через мокрую ткань или полотенце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в дыму лучше двигаться ползком вдоль стены по направлению к выходу из зд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горически запрещаетс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тавлять детей без присмотра с момента обнаружения пожара и до его ликвид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ороться с пламенем самостоятельно, не вызвав предварительно пожарных, если вы не справились с загоранием на ранней стадии его развит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пускаться по водосточным трубам и стояк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МНИТЕ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ЛЮДЕНИЕ МЕР ПОЖАРНОЙ БЕЗОПАСНОСТИ –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ЛОГ ВАШЕГО БЛАГОПОЛУЧИ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ХРАННОСТИ ВАШЕЙ СОБСТВЕННОЙ ЖИЗН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ЖИЗНИ ВАШИХ БЛИЗКИХ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12">
    <w:name w:val="Font Style12"/>
    <w:qFormat/>
    <w:rPr>
      <w:rFonts w:ascii="Arial" w:hAnsi="Arial" w:cs="Arial"/>
      <w:color w:val="000000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298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Подпись_руководителя"/>
    <w:next w:val="Normal"/>
    <w:qFormat/>
    <w:pPr>
      <w:widowControl/>
      <w:tabs>
        <w:tab w:val="clear" w:pos="708"/>
        <w:tab w:val="right" w:pos="9639" w:leader="none"/>
      </w:tabs>
      <w:bidi w:val="0"/>
      <w:spacing w:before="960" w:after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consultant.ru/document/cons_doc_LAW_7869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41:00Z</dcterms:created>
  <dc:creator>user</dc:creator>
  <dc:description/>
  <cp:keywords/>
  <dc:language>en-US</dc:language>
  <cp:lastModifiedBy>Admin</cp:lastModifiedBy>
  <cp:lastPrinted>2022-02-08T12:27:00Z</cp:lastPrinted>
  <dcterms:modified xsi:type="dcterms:W3CDTF">2022-07-21T08:34:00Z</dcterms:modified>
  <cp:revision>14</cp:revision>
  <dc:subject/>
  <dc:title>РОССИЙСКАЯ ФЕДЕРАЦИЯ</dc:title>
</cp:coreProperties>
</file>