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12 декабря  2022 года                                                                                         № 3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Суккозерском сельском поселении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уккозерского сельского поселения Муезерского муниципального района Республики Карелия на 2023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12.12.2022 г. № 35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Суккозерского сельского поселения Муезерского муниципального района 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Суккозерского сельского поселения Муезерского муниципального района Республики Карелия на 2023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9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2-03-17T11:17:00Z</cp:lastPrinted>
  <dcterms:modified xsi:type="dcterms:W3CDTF">2022-12-12T06:53:00Z</dcterms:modified>
  <cp:revision>30</cp:revision>
  <dc:subject/>
  <dc:title/>
</cp:coreProperties>
</file>