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УККО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17 марта 2022 года                                                                                         №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>в Суккозерском сельском поселении 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Суккозерское сельское поселение»,  администрация Сукк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уккозерского сельского поселения Муезерского муниципального района Республики Карелия на 2022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уккозерского сельского поселения от 17.03.2022 № 3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 xml:space="preserve">границах населенных пунктов 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Суккозерского сельского поселения Муезерского муниципального района 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Суккозерского сельского поселения Муезерского муниципального района Республики Карелия на 2022 год (далее – Программа),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Сукк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         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Admin</cp:lastModifiedBy>
  <cp:lastPrinted>2022-03-17T11:17:00Z</cp:lastPrinted>
  <dcterms:modified xsi:type="dcterms:W3CDTF">2022-03-17T08:17:00Z</dcterms:modified>
  <cp:revision>27</cp:revision>
  <dc:subject/>
  <dc:title/>
</cp:coreProperties>
</file>