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 xml:space="preserve">АДМИНИСТРАЦИЯ СУККОЗЕРСКОГО СЕЛЬСКОГО ПОСЕЛЕНИЯ                                    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1» января  2022 года                                                                                        № 1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3" w:hRule="atLeast"/>
        </w:trPr>
        <w:tc>
          <w:tcPr>
            <w:tcW w:w="9464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 признании утратившими силу отдельных постановлений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и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Cs/>
          <w:i/>
          <w:i/>
          <w:spacing w:val="20"/>
        </w:rPr>
      </w:pPr>
      <w:r>
        <w:rPr/>
        <w:t xml:space="preserve">На основании </w:t>
      </w:r>
      <w:r>
        <w:rPr>
          <w:color w:val="000000"/>
        </w:rPr>
        <w:t>Федерального закона от 31 июля 2020 № 248-ФЗ "О государственном контроле (надзоре) и муниципальном контроле в Российской Федерации",</w:t>
      </w:r>
      <w:r>
        <w:rPr/>
        <w:t xml:space="preserve"> части 3                  статьи 14 Федерального закона от 06 октября 2003 года № 131- ФЗ «Об общих принципах организации местного самоуправления в Российской Федерации», и в связи с приведением нормативно-правовых актов в соответствие с действующим законодательством, </w:t>
      </w:r>
      <w:r>
        <w:rPr>
          <w:bCs/>
        </w:rPr>
        <w:t xml:space="preserve">Администрация Суккозерского сельского поселения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>. Признать утратившими силу:</w:t>
      </w:r>
    </w:p>
    <w:p>
      <w:pPr>
        <w:pStyle w:val="Normal"/>
        <w:ind w:left="72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Постановление Администрации Суккозерского сельского поселения от  22.03.2013 № 8 «Об утверждении административного регламента </w:t>
      </w:r>
      <w:r>
        <w:rPr>
          <w:bCs/>
        </w:rPr>
        <w:t xml:space="preserve">исполнения муниципальной функции </w:t>
      </w:r>
      <w:r>
        <w:rPr>
          <w:bCs/>
          <w:color w:val="1E1E1E"/>
        </w:rPr>
        <w:t xml:space="preserve">по формированию, исполнению муниципального бюджета и осуществлению контроля </w:t>
      </w:r>
      <w:r>
        <w:rPr>
          <w:bCs/>
        </w:rPr>
        <w:t>за его исполнением</w:t>
      </w:r>
      <w:r>
        <w:rPr/>
        <w:t>»;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9" w:hRule="atLeast"/>
        </w:trPr>
        <w:tc>
          <w:tcPr>
            <w:tcW w:w="9464" w:type="dxa"/>
            <w:tcBorders/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 xml:space="preserve">     </w:t>
            </w:r>
            <w:r>
              <w:rPr/>
              <w:t xml:space="preserve">2. Постановление Администрации Суккозерского сельского поселения от  27.04.2015         № 23 «О внесении изменений в постановление Администрации Суккозерского сельского поселения от 22.03.2013 № 8 «Об утверждении административного регламента </w:t>
            </w:r>
            <w:r>
              <w:rPr>
                <w:bCs/>
              </w:rPr>
              <w:t xml:space="preserve">исполнения муниципальной функции </w:t>
            </w:r>
            <w:r>
              <w:rPr>
                <w:bCs/>
                <w:color w:val="1E1E1E"/>
              </w:rPr>
              <w:t xml:space="preserve">по формированию, исполнению муниципального бюджета и осуществлению контроля </w:t>
            </w:r>
            <w:r>
              <w:rPr>
                <w:bCs/>
              </w:rPr>
              <w:t>за его исполнением</w:t>
            </w:r>
            <w:r>
              <w:rPr/>
              <w:t>»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3. Постановление Администрации Суккозерского сельского поселения от  23.10.2018         № 44 «Об утверждении административного регламента по исполнению муниципальной функции по осуществлению муниципального контроля за предоставлением обязательного экземпляра документа на  территории Суккозерского сельского поселения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13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/>
                    <w:t>4. Постановление Администрации Суккозерского сельского поселения от  12.05.2014         № 27 «Об утверждении административного регламента исполнения муниципальной функции «Осуществление муниципального контроля в сфере благоустройства территории Суккозерского сельского поселения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     </w:t>
                  </w:r>
                  <w:r>
                    <w:rPr/>
                    <w:t>5. Постановление Администрации Суккозерского сельского поселения от  25.06.20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464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13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32 «О внесении изменений в постановление  от 12 мая 2014 года № 27  «Об утверждении административного регламента исполнения муниципальной функции  «Осуществление муниципального контроля в сфере благоустройства территории  Суккозерского сельского поселения</w:t>
                  </w:r>
                  <w:r>
                    <w:rPr>
                      <w:b/>
                    </w:rPr>
                    <w:t>»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48"/>
                  </w:tblGrid>
                  <w:tr>
                    <w:trPr>
                      <w:trHeight w:val="413" w:hRule="atLeast"/>
                    </w:trPr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     </w:t>
                        </w:r>
                        <w:r>
                          <w:rPr/>
                          <w:t>6. Постановление Администрации Суккозерского сельского поселения от  19.10.2016 года № 30 «О внесении изменений в постановление Администрации Суккозерского сельского поселения  от 12 мая 2014 года № 27  «Об утверждении административного регламента исполнения муниципальной функции «Осуществление муниципального   контроля   в   сфере  благоустройства территории  Суккозерского  сельского   поселения</w:t>
                        </w:r>
                        <w:r>
                          <w:rPr>
                            <w:b/>
                          </w:rPr>
                          <w:t>»</w:t>
                        </w:r>
                        <w:r>
                          <w:rPr/>
                          <w:t>;</w:t>
                        </w:r>
                      </w:p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 xml:space="preserve">7. Постановление Администрации Суккозерского сельского поселения                            от 22.03.2013 № 6 «Об утверждении административного регламента </w:t>
                        </w:r>
                        <w:r>
                          <w:rPr>
                            <w:bCs/>
                          </w:rPr>
                          <w:t xml:space="preserve">исполнения муниципальной функции </w:t>
                        </w:r>
                        <w:r>
                          <w:rPr>
                            <w:bCs/>
                            <w:color w:val="1E1E1E"/>
                          </w:rPr>
                          <w:t xml:space="preserve">по осуществлению муниципального контроля </w:t>
                        </w:r>
                        <w:r>
                          <w:rPr>
                            <w:bCs/>
                          </w:rPr>
                          <w:t xml:space="preserve">за сохранностью автомобильных дорог местного значения в границах населенных пунктов </w:t>
                        </w:r>
                        <w:r>
                          <w:rPr/>
                          <w:t>Суккозерского сельского поселения;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9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48"/>
                  </w:tblGrid>
                  <w:tr>
                    <w:trPr>
                      <w:trHeight w:val="413" w:hRule="atLeast"/>
                    </w:trPr>
                    <w:tc>
                      <w:tcPr>
                        <w:tcW w:w="924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       </w:t>
                        </w:r>
                        <w:r>
                          <w:rPr/>
                          <w:t xml:space="preserve">8. Постановление Администрации Суккозерского сельского поселения  от 02.09.2015 № 38 «О внесении изменений в постановление  от 22 марта 2013 года № 6  «Об  утверждении административного регламента </w:t>
                        </w:r>
                        <w:r>
                          <w:rPr>
                            <w:bCs/>
                          </w:rPr>
                          <w:t xml:space="preserve">исполнения муниципальной функции </w:t>
                        </w:r>
                        <w:r>
                          <w:rPr>
                            <w:bCs/>
                            <w:color w:val="1E1E1E"/>
                          </w:rPr>
                          <w:t xml:space="preserve">по осуществлению муниципального контроля </w:t>
                        </w:r>
                        <w:r>
                          <w:rPr>
                            <w:bCs/>
                          </w:rPr>
                          <w:t xml:space="preserve">за сохранностью автомобильных дорог местного значения в границах населенных пунктов </w:t>
                        </w:r>
                        <w:r>
                          <w:rPr/>
                          <w:t>Суккозерского сельского поселения</w:t>
                        </w:r>
                        <w:r>
                          <w:rPr>
                            <w:b/>
                          </w:rPr>
                          <w:t>»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tbl>
                        <w:tblPr>
                          <w:tblW w:w="91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140"/>
                        </w:tblGrid>
                        <w:tr>
                          <w:trPr>
                            <w:trHeight w:val="413" w:hRule="atLeast"/>
                          </w:trPr>
                          <w:tc>
                            <w:tcPr>
                              <w:tcW w:w="914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 xml:space="preserve">9. Постановление Администрации Суккозерского сельского поселения  от 22.11.2016 № 36 «О внесении изменений в постановление  от 22 марта 2013 года              № 6  «Об утверждении административного регламента </w:t>
                              </w:r>
                              <w:r>
                                <w:rPr>
                                  <w:bCs/>
                                </w:rPr>
                                <w:t xml:space="preserve">исполнения муниципальной функции </w:t>
                              </w:r>
                              <w:r>
                                <w:rPr>
                                  <w:bCs/>
                                  <w:color w:val="1E1E1E"/>
                                </w:rPr>
                                <w:t xml:space="preserve">по осуществлению муниципального контроля </w:t>
                              </w:r>
                              <w:r>
                                <w:rPr>
                                  <w:bCs/>
                                </w:rPr>
                                <w:t xml:space="preserve">за сохранностью автомобильных дорог местного значения в границах населенных пунктов </w:t>
                              </w:r>
                              <w:r>
                                <w:rPr/>
                                <w:t>Суккозерского сельского поселения</w:t>
                              </w:r>
                              <w:r>
                                <w:rPr>
                                  <w:b/>
                                </w:rPr>
                                <w:t>»</w:t>
                              </w:r>
                              <w:r>
                                <w:rPr/>
                                <w:t>;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1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140"/>
                        </w:tblGrid>
                        <w:tr>
                          <w:trPr>
                            <w:trHeight w:val="413" w:hRule="atLeast"/>
                          </w:trPr>
                          <w:tc>
                            <w:tcPr>
                              <w:tcW w:w="914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/>
                                <w:t xml:space="preserve">     </w:t>
                              </w:r>
                              <w:r>
                                <w:rPr/>
                                <w:t xml:space="preserve">10. Постановление Администрации Суккозерского сельского поселения  от 07.04.2021 №16 «О внесении изменений в постановление  от 22 марта 2013 года № 6  «Об утверждении административного регламента </w:t>
                              </w:r>
                              <w:r>
                                <w:rPr>
                                  <w:bCs/>
                                </w:rPr>
                                <w:t xml:space="preserve">исполнения муниципальной функции </w:t>
                              </w:r>
                              <w:r>
                                <w:rPr>
                                  <w:bCs/>
                                  <w:color w:val="1E1E1E"/>
                                </w:rPr>
                                <w:t xml:space="preserve">по осуществлению муниципального контроля </w:t>
                              </w:r>
                              <w:r>
                                <w:rPr>
                                  <w:bCs/>
                                </w:rPr>
                                <w:t xml:space="preserve">за сохранностью автомобильных дорог местного значения в границах населенных пунктов </w:t>
                              </w:r>
                              <w:r>
                                <w:rPr/>
                                <w:t>Суккозерского сельского поселения</w:t>
                              </w:r>
                              <w:r>
                                <w:rPr>
                                  <w:b/>
                                </w:rPr>
                                <w:t>»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уккозерского сельского поселения                                    Ю. А. Серге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7:00Z</dcterms:created>
  <dc:creator>user</dc:creator>
  <dc:description/>
  <cp:keywords/>
  <dc:language>en-US</dc:language>
  <cp:lastModifiedBy>Admin</cp:lastModifiedBy>
  <cp:lastPrinted>2022-01-24T09:17:00Z</cp:lastPrinted>
  <dcterms:modified xsi:type="dcterms:W3CDTF">2022-01-24T06:18:00Z</dcterms:modified>
  <cp:revision>41</cp:revision>
  <dc:subject/>
  <dc:title>проект</dc:title>
</cp:coreProperties>
</file>