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>
          <w:b/>
          <w:b/>
        </w:rPr>
      </w:pPr>
      <w:r>
        <w:rPr>
          <w:b/>
        </w:rPr>
        <w:t>«СУККОЗЕР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  <w:spacing w:val="-1"/>
        </w:rPr>
      </w:pPr>
      <w:r>
        <w:rPr>
          <w:b/>
          <w:spacing w:val="-1"/>
        </w:rPr>
        <w:t>АДМИНИСТРАЦИЯ СУККОЗЕР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 О С Т А Н О В Л Е Н И Е</w:t>
      </w:r>
    </w:p>
    <w:p>
      <w:pPr>
        <w:pStyle w:val="Normal"/>
        <w:shd w:fill="FFFFFF" w:val="clear"/>
        <w:jc w:val="center"/>
        <w:rPr>
          <w:color w:val="000000"/>
          <w:spacing w:val="2"/>
        </w:rPr>
      </w:pPr>
      <w:r>
        <w:rPr>
          <w:color w:val="000000"/>
          <w:spacing w:val="2"/>
        </w:rPr>
        <w:t>(в редакции постановления № 57 от 10.12.2018 года)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25» сентября   2012 года                                                                                   №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  порядке     разработки   и     утверждения </w:t>
      </w:r>
    </w:p>
    <w:p>
      <w:pPr>
        <w:pStyle w:val="Normal"/>
        <w:rPr/>
      </w:pPr>
      <w:r>
        <w:rPr/>
        <w:t xml:space="preserve">административных   регламентов предоставления </w:t>
      </w:r>
    </w:p>
    <w:p>
      <w:pPr>
        <w:pStyle w:val="Normal"/>
        <w:rPr/>
      </w:pPr>
      <w:r>
        <w:rPr/>
        <w:t>муниципальных услуг администрацией Суккозерского</w:t>
      </w:r>
    </w:p>
    <w:p>
      <w:pPr>
        <w:pStyle w:val="Normal"/>
        <w:rPr/>
      </w:pPr>
      <w:r>
        <w:rPr/>
        <w:t xml:space="preserve">сельского поселения и организаций, участвующих </w:t>
      </w:r>
    </w:p>
    <w:p>
      <w:pPr>
        <w:pStyle w:val="Normal"/>
        <w:rPr/>
      </w:pPr>
      <w:r>
        <w:rPr/>
        <w:t>в предоставлении   муниципальной   услуг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целях реализации Федерального закона от 27.07.2010 № 210-ФЗ                             «Об организации предоставления государственных и муниципальных услуг»,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 и муниципального контроля»,  а также распоряжения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 в электронном виде, а также услуг, предоставляемых в электронном виде учреждениями субъектов Российской Федерации и муниципальными учреждениями» администрация Суккозерского сельского поселения   </w:t>
      </w:r>
      <w:r>
        <w:rPr>
          <w:b/>
        </w:rPr>
        <w:t xml:space="preserve">п о с т а н о в л я е т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твердить Порядок разработки и утверждения административных регламентов предоставления  муниципальных услуг Администрацией Суккозерского сельского поселения и организаций, участвующих в предоставлении   муниципальной   услуги, согласно Приложению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уккозерского сельского поселения                                               А. М. Сафонен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Суккозер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9 от 25 сентября 2012 го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jc w:val="center"/>
        <w:rPr/>
      </w:pPr>
      <w:r>
        <w:rPr>
          <w:b/>
        </w:rPr>
        <w:t>разработки  и  утверждения административных  регламентов предоставления</w:t>
      </w:r>
    </w:p>
    <w:p>
      <w:pPr>
        <w:pStyle w:val="Normal"/>
        <w:jc w:val="center"/>
        <w:rPr/>
      </w:pPr>
      <w:r>
        <w:rPr>
          <w:b/>
        </w:rPr>
        <w:t>муниципальных услуг Администрацией Суккозерского сельского поселения и организаций, участвующих в предоставлении  муниципальной  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1. Порядок разработки и утверждения административных регламентов предоставления муниципальных услуг Администрацией Суккозерского сельского поселения и организаций, участвующих в предоставлении муниципальной услуги (далее – Порядок) устанавливает требования к разработке и утверждению Администрацией Суккозерского сельского поселения (далее –  Администрация) административных регламентов предоставления муниципаль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дминистративный регламент предоставления муниципальной услуги – правовой акт Администрации, устанавливающий сроки  и последовательность административных процедур и административных действий, осуществляемых по запросу физического или юридического лица в пределах установленных нормативными правовыми актами Российской Федерации и  Республики Карелия полномочий в соответствии с требованиями Федерального закона от 27.07.2010 № 210-ФЗ «Об организации предоставления государственных  и муниципальных услуг» (далее – Федеральный закон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2. Административный регламент предоставления муниципальной услуги устанавливает порядок взаимодействия между Администрацией и должностными лицами, взаимодействия с заявителями, органами государственной власти, местного самоуправления, учреждениями и организациями при предоставлении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3. Административные регламенты предоставления муниципальных услуг разрабатываются Администрацией и организациями, к сфере деятельности которых относится предоставление муниципальных услуг, в соответствии с действующим законодательством Российской Федерации и Республики Карел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дминистрация не вправе устанавливать в административных регламентах предоставления муниципальных услуг полномочия, не предусмотренные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, а также ограничения в части реализации прав и свобод граждан, прав и законных интересов коммерческих и некоммерческих  организац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Администрация не вправе устанавливать в административных регламентах предоставления муниципальных услуг требования к заявителям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а)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б) предоставления документов и информации, которые находятся  в распоряжении исполнительных органов, предоставляющих государственные услуги, органов местного самоуправления, организаций, в соответствии с нормативными правовыми актами Российской Федерации, нормативными правовыми актами Республики Карелия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) осуществления действий, в том числе согласований, необходимых для получения муниципальных услуг и связанных с обращением в иные исполнительные органы, органы местного самоуправления, организации, за исключением получения услуг, являющихся необходимыми и обязательными для предоставления муниципальных услуг исполнительными органами, включенных в перечень услуг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При разработке административных регламентов предоставления муниципальных услуг Администрация предусматривает оптимизацию (повышение качества) предоставления муниципальных услуг, в том чис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упорядочение административных процедур и административных действий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б) устранение избыточных административных процедур и избыточных административных действий, если это не противоречит федеральным законам, нормативным правовым актам Президента Российской Федерации  и Правительства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) сокращение срока пред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. Администрация, осуществляющая подготовку административного регламента предоставления муниципальной услуги, может установить в административном регламенте сокращенные сроки предоставления муниципальной услуги, а также сроки исполнения административных процедур в рамках предоставления муниципальной услуги по отношению к соответствующим срокам, установленным в законодательстве Российской Федерац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) указание об ответственности должностных лиц за соблюдение ими требований административных регламентов при выполнении административных процедур или административных действий;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е) предоставление муниципальной услуги в электронной форм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.5. В случае, если в процессе разработки проекта административного регламента предоставления муниципальной услуги, выявляется возможность оптимизации (повышения качества) предоставления муниципальной услуги при условии соответствующих изменений нормативных правовых актов, то проект административного регламента вносится в установленном порядке  с приложением указанных правовых акт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6. Административные регламенты предоставления муниципальных услуг, разработанные Администрацией, утверждаются в установленном порядке её нормативными  правовыми актам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7. Административные регламенты предоставления муниципальных услуг разрабатываются в соответствии с перечнем муниципальных услуг, утвержденным Постановлением Администрации Суккозерского сельского поселения.</w:t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rPr/>
      </w:pPr>
      <w:r>
        <w:rPr/>
        <w:t xml:space="preserve">       </w:t>
      </w:r>
      <w:r>
        <w:rPr/>
        <w:t>1.8. Проекты административных регламентов предоставления муниципальных услуг подлежат экспертизе, проводимой уполномоченными должностными лицами. Порядок</w:t>
      </w:r>
      <w:r>
        <w:rPr>
          <w:sz w:val="18"/>
          <w:szCs w:val="18"/>
        </w:rPr>
        <w:t xml:space="preserve"> </w:t>
      </w:r>
      <w:r>
        <w:rPr/>
        <w:t>проведения экспертизы проекта административного регламента, представлен в разделе  5 настоящего Порядк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Администрация   готовит и представляет на экспертизу вместе с проектом административного регламента предоставления муниципальной услуги пояснительную записку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пояснительной записке к проекту административного регламента предоставления муниципальной услуги приводится информация об основных предполагаемых улучшениях предоставления муниципальной услуги в случае принятия административного регламента, сведения об учете рекомендаций независимой экспертизы, предложений заинтересованных организаций и гражд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ях, предусмотренных нормативными правовыми актами Российской Федерации, в заключении на проект административного регламента предоставления муниципальной услуги дается оценка регулирующего воздействия соответствующих решений с целью выявления положений, вводящих избыточные административные процедуры и иные ограничения и обязанности для субъектов предпринимательской и и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ой деятельности и бюджетов всех уровней бюджетной системы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9. Внесение изменений в административные регламенты предоставления муниципальных услуг осуществляется в порядке, установленном для разработки и утверждения административных регламентов предоставления муниципальных услуг в следующих случаях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а) изменения законодательства Российской Федерации и Республики Карелия, регулирующего предоставление муниципальной услуг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изменения структуры исполнительных органов, к сфере деятельности которых относится предоставление муниципальной услуги, влияющие на порядок исполн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Требования к структуре административных регламе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2.1. Наименование административного регламента предоставления муниципальной услуги определяется Администрацией, с учетом формулировки, содержащейся в Перечне муниципальных услу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2.2. Структура административного регламента предоставления муниципальной услуги включает следующие раздел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бщие полож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стандарт предоставления муниципальной услуг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формы контроля за исполнением административного регламента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)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2.3. Раздел «Общие положения» включ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) предмет регулирования административного регламента (описание муниципальной услуги);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б) описание заявителей, а также физических и юридических лиц, имеющих право в соответствии с законодательством Российской Федерации, либо в силу наделения их заявителями  в порядке, установленном законодательством Российской Федерации, полномочиями выступать от их имени при взаимодействии с соответствующими исполнительными органами и организациями при предоставлении муниципальной услуг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 требования к порядку информирования о порядке предоставления муниципальной услуги, в том числе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формация о местах нахождения и графике работы органов, предоставляющих муниципальную услугу, их подразделениях и организациях,  участвующих в предоставлении муниципальной услуги, способы получения информации о местах нахождения и графиках работы органов государственной власти, органов местного самоуправления и организаций, обращение в которые необходимо для предоставления муниципальной услуги; </w:t>
      </w:r>
    </w:p>
    <w:p>
      <w:pPr>
        <w:pStyle w:val="Normal"/>
        <w:jc w:val="both"/>
        <w:rPr/>
      </w:pPr>
      <w:r>
        <w:rPr/>
        <w:t>справочные телефоны  органов, предоставляющих услугу, организаций, участвующих в предоставлении муниципальной услуг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а сайтов органов, организаций, участвующих  в предоставлении муниципальной услуги, в сети Интернет, содержащих информацию о предоставлении муниципальной услуги, услугах, необходимых и обязательных для предоставления муниципальной услуги, адреса их электронной почты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рядок получения информации заявителями по вопросам пре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;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.4. Стандарт предоставления муниципальной услуги должен содержать следующие подраздел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наименование муниципальной услуги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) наименование органа, непосредственно предоставляющего муниципальную услугу. Если в предоставлении муниципальной услуги участвуют также исполнительные органы государственной власти, органы местного самоуправления и организации, то указываются все исполнительные органы, органы местного самоуправления и организации, обращение в которые необходимо для предоставления муниципальной услу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результат предоставления муниципальной услуги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и выдачи (направления) документов, являющихся результатом предоставления муниципальной услуги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) перечень нормативных правовых актов, непосредственно регулирующих предоставление муниципальной услуги, с указанием их реквизитов и источников официального опубликования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) исчерпывающий перечень документов, необходимых в соответствии с нормативными правовыми актами для предоставления муниципальной услуги, услуг, необходимых и обязательных для предоставления муниципальной услуги, способах их получения заявителями, в том числе в электронной форме, и порядке их представления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) исчерпывающий перечень оснований для приостановления и (или) отказа в предоставлении муниципальной услуги. В случае отсутствия таких оснований следует прямо указать на это в тексте административного регламент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)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) порядок, размер и основания взимания платы за предоставление муниципальной услуг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) 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ах расчета размера такой платы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) максимальный срок ожидания в очереди при подаче запроса  о предоставлении муниципальной услуги, услуги организации, участвующей  в предоставлении муниципальной услуги, и при получении результата предоставления таких услуг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) срок и поряд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4) требования к помещениям, в которых предоставляются услуг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) показатели доступности и качества муниципальных услуг (количество взаимодействий заявителя с должностными лицами при предоставлении муниципальной услуг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ой услуги, в том числе услуг, необходимых и обязательных для предоставления муниципальной услуги, имеющих конечный результат и выделяемых в рамках предоставления муниципальной услуг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начале раздела, касающего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 в электронной форме, указывается исчерпывающий перечень административных процедур, содержащихся в указанном раздел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color w:val="000000"/>
        </w:rPr>
        <w:t>В  данном разделе отдельно описывается административная процедура формирования и направления  межведомственных   запросов   в   органы   (организации), участвующие в предоставлении государственных услуг. Описание процедуры должно также содержать положение о составе  документов  и  информации, которые  необходимы органу, предоставляющему государственную услугу, и организации, участвующей в предоставлении государственной  услуги,  но находятся   в   иных  органах  и  организациях,  с  указанием  порядка подготовки и направления межведомственного запроса и должностных  лиц, уполномоченных направлять такой запро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  <w:r>
        <w:rPr>
          <w:color w:val="000000"/>
        </w:rPr>
        <w:t>Раздел также должен содержать:</w:t>
      </w:r>
    </w:p>
    <w:p>
      <w:pPr>
        <w:pStyle w:val="Normal"/>
        <w:jc w:val="both"/>
        <w:rPr/>
      </w:pPr>
      <w:r>
        <w:rPr>
          <w:color w:val="000000"/>
        </w:rPr>
        <w:t xml:space="preserve">       </w:t>
      </w:r>
      <w:r>
        <w:rPr>
          <w:color w:val="000000"/>
        </w:rPr>
        <w:t xml:space="preserve">порядок  осуществления  в  электронной  форме,  в  том  числе  с использованием   информационной  системы  Республики  Карелия  "Портал государственных услуг Республики Карелия  </w:t>
      </w:r>
      <w:hyperlink r:id="rId2">
        <w:r>
          <w:rPr>
            <w:rStyle w:val="InternetLink"/>
          </w:rPr>
          <w:t>http://service.karelia.ru/</w:t>
        </w:r>
      </w:hyperlink>
      <w:r>
        <w:rPr>
          <w:color w:val="000000"/>
        </w:rPr>
        <w:t xml:space="preserve">", следующих административных процедур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а) предоставление в установленном порядке информации заявителям  и обеспечение доступа заявителей к сведениям о муниципальных услугах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б) подача заявителем запроса и иных документов, необходимых для предоставления муниципальной услуги, и прием таких запросов  и документов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) получение заявителем сведений о ходе выполнения запроса  о предоставлении муниципальной услуг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) взаимодействие с  органами государственной власти, органами местного самоуправления, организациями, участвующими в предоставлении муниципаль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/>
        <w:t>д)</w:t>
      </w:r>
      <w:r>
        <w:rPr>
          <w:color w:val="000000"/>
        </w:rPr>
        <w:t xml:space="preserve"> получение заявителем результата  предоставления  государственной услуги, если иное не установлено федеральным закон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е) иные  действия,  необходимые  для  предоставления государственной услуги,  в  том числе связанные с проверкой действительности усиленной квалифицированной  электронной  подписи  заявителя, использованной при обращении   за   получением   государственной   услуги,   а   также  с установлением  перечня классов средств удостоверяющих центров, которые допускаются для использования в целях обеспечения указанной проверки и определяются    на    основании   утверждаемой   федеральным   органом исполнительной   власти   по   согласованию   с   Федеральной  службой безопасности Российской Федерации модели угроз безопасности информации в  информационной  системе,  используемой  в целях приема обращений за получением государственной услуги и (или) предоставления так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писание каждой административной процедуры предусматривает следующие обязательные элемент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события (юридические факты), являющиеся основанием для начала административной процедур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административного регламент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) критерии принятия решений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) результат административной процедуры и порядок передачи результата, который может совпадать с юридическим фактом, являющимся основанием для начала исполнения следующей административной процедур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 наличии в административном регламенте предоставления муниципальной услуги нескольких административных процедур, следует учитывать, что результат предыдущей административной процедуры является событием (юридическим фактом) последующей процед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6. Раздел, касающийся форм контроля за исполнением административного регламента, состоит из следующих подразделов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а) порядок осуществления текущего контроля за соблюдением 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порядок и периодичность осуществления плановых и внеплановых проверок полноты и качества предоставления муниципальной услуги, 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 ответственность муниципальных служащих и иных должностных лиц за решения и действия (бездействие), принимаемые (осуществляемые) в ходе предоставления муниципальной услуг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7. В разделе, касающемся досудебного (внесудебного) порядка обжалования решений и действий (бездействия) исполнительного органа, предоставляющего государственную услугу, а также должностных лиц, муниципальных служащих указывае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формация для заинтересованных лиц 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мет досудебного (внесудебного) обжалов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черпывающий перечень оснований для отказа в рассмотрении жалобы (претензии) либо приостановления ее рассмотр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ания для начала процедуры досудебного (внесудебного) обжалов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ва заинтересованных лиц на получение информации и документов, необходимых для обоснования и рассмотрения жалобы (претензии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ган местного самоуправления и должностные лица, которым может быть адресована жалоба (претензия) заявителя в досудебном (внесудебном) порядк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рассмотрения жалобы (претензии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зультат досудебного (внесудебного) обжалования применительно  к каждой процедуре либо инстанции обжалова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8. Бланки, формы обращений, заявлений и иных документов, подаваемых заявителем в связи с предоставлением муниципальной услуги, формы документов (удостоверений, писем), подтверждающие положительный (отрицательный) результат предоставления муниципальной услуги (справки, направления, уведомления и т.д.) приводятся в качестве приложений к административному регламенту. В случае, когда законодательством Российской Федерации прямо предусмотрена свободная форма подачи этих документов, прикладывается образец заявления, подаваемого заявителем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Организация разработки, согласования и утверждения  административных регламентов предоставления муниципальных услу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Административный регламент предоставления муниципальной услуги разрабатывается органом, к компетенции которого относится предоставление соответствующей муниципальной услуг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2. Административные регламенты предоставления муниципальных услуг разрабатываются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а) в соответствии с планами-графиками разработки административных регламентов;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б) в случае включения в Федеральный закон от 06 октября 2003 года № 131-ФЗ                   «Об общих принципах организации местного самоуправления в Российской Федерации» и Устав муниципального образования дополнительного вопроса местного значения, предусматривающего предоставление муниципальной услуг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3. Административные регламенты предоставления муниципальных услуг подлежат утверждению нормативными правовыми актами  Администрации Суккозер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Организация независимой экспертизы проектов административ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ламентов предоставления муниципальных усл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4.1. Проекты административных регламентов предоставления муниципальных услуг подлежат независимой экспертиз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4.2. Предметом независимой экспертизы проекта административного регламента предоставления муниципальной услуги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предоставления муниципальной услуги для граждан и организ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4.3. Независимая экспертиза проектов административных регламентов предоставления муниципальных услуг может проводиться физическими 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 предоставления муниципальной услуги, а также организациями, находящимися в ведении органа, являющегося разработчиком административного регламент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Срок, отведенный для проведения независимой экспертизы, указывается при размещении проекта административного регламента предоставления муниципальной услуги в информационно-телекоммуникационной сети Интернет на сайте муниципального образования. Данный срок не может быть менее одного месяца со дня размещения проекта административного регламента предоставления муниципальной услуги в информационно-телекоммуникационной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результатам независимой экспертизы составляется заключение, которое направляется в орган, являющийся разработчиком административного регламента. Орган, являющийся разработчиком административного регламента, обязан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проведения экспертизы проектов административных регламентов предоставления муниципальных услу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>5.1. Проекты административных регламентов предоставления муниципальных услуг (далее – проекты регламентов), разработанные Администрацией Суккозерского сельского поселения, подлежат экспертизе, проводимой специалистом Администрации  (далее – уполномоченное должностное лиц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 Предметом экспертизы проектов регламентов является их соответствие Порядку, утвержденному настоящим постановлением, 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комплектность поступивших на экспертизу материалов (наличие проекта правового акта об утверждении проекта регламента, приложений  к проекту регламента, в том числе блок-схемы, пояснительной записки, форм  и образцов документов (при необходимости проектов нормативных правовых актов о внесении соответствующих изменений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соответствие структуры и содержания проекта регламента (стандарта предоставления услуги), требованиям  порядка, утвержденного настоящим Постановление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 полнота описания в проекте регламента порядка и условий предоставления услуги, установленных законодательством Российской Федерации и Республики Карел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) учет замечаний и предложений, полученных в результате независимой экспертизы проектов административных регламентов предоставления муниципальных услуг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) оптимизация порядка предоставления услуги, 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упорядочение административных процедур и административных действи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устранение избыточных административных процедур и избыточных административных действий, если это не противоречит действующему законодательств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окращение срока предоставления услуги, а также сроков исполнения отдельных административных процедур и административных действий в рамках предоставления муниципальной услуг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едоставление услуги посредством электронного документообор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3. Заключения на проект регламента уполномоченное должностное лицо представляет однократно в срок не более 10 рабочих дн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рган, ответственный за разработку регламента,  в течение трех рабочих дней обеспечивает учет замечаний и предложений, содержащихся в заключениях уполномоченного должностного лиц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22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rvice.kareli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23:00Z</dcterms:created>
  <dc:creator>user</dc:creator>
  <dc:description/>
  <cp:keywords/>
  <dc:language>en-US</dc:language>
  <cp:lastModifiedBy>Admin</cp:lastModifiedBy>
  <cp:lastPrinted>2012-09-27T11:39:00Z</cp:lastPrinted>
  <dcterms:modified xsi:type="dcterms:W3CDTF">2018-12-10T08:55:00Z</dcterms:modified>
  <cp:revision>11</cp:revision>
  <dc:subject/>
  <dc:title>РЕСПУБЛИКА КАРЕЛИЯ</dc:title>
</cp:coreProperties>
</file>