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СПУБЛИКА  КАРЕЛ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15 апреля  2020  года                                                                                     №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Суккозерского сельского поселения, Администрация Сукк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Суккозер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Суккозер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Суккозер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в случае обнаружения очагов возгорания растительности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А.М. Саф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8:00Z</dcterms:created>
  <dc:creator>3-00</dc:creator>
  <dc:description/>
  <cp:keywords/>
  <dc:language>en-US</dc:language>
  <cp:lastModifiedBy>Admin</cp:lastModifiedBy>
  <cp:lastPrinted>2020-04-15T10:09:00Z</cp:lastPrinted>
  <dcterms:modified xsi:type="dcterms:W3CDTF">2020-04-15T07:12:00Z</dcterms:modified>
  <cp:revision>21</cp:revision>
  <dc:subject/>
  <dc:title/>
</cp:coreProperties>
</file>