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04" июня   2019 года                                                                                     № 8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19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Суккозерское сельское поселение»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1 квартал 2019 года по доходам в сумме 1069,8 тыс. руб., по расходам в сумме 1008,7тыс. руб., с дефицитом бюджета 38,9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1 квартал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1 квартал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1 квартал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А.М. Сафон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Admin</cp:lastModifiedBy>
  <cp:lastPrinted>2011-04-28T17:13:00Z</cp:lastPrinted>
  <dcterms:modified xsi:type="dcterms:W3CDTF">2019-06-04T08:54:00Z</dcterms:modified>
  <cp:revision>14</cp:revision>
  <dc:subject>Нормативно-правовые акты МО</dc:subject>
  <dc:title>ВОЛОГОДСКАЯ ГОРОДСКАЯ ДУМА</dc:title>
</cp:coreProperties>
</file>