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1 марта   2018 года                                                                                              № 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равил определения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ребований к закупаемым заказчик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м видам товаров, работ, услу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в том числе  предельных цен товаров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, услуг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9 Федерального закона от 05.04.2013г. № 44–ФЗ                             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Суккоз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авила определения требований к закупаемым заказчиками отдельным видам товаров, работ, услуг (в том числе предельных цен товаров, работ, услуг) согласно прилож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постановление подлежит размещению в единой информационной системе в сфере закупок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         А.М. Сафоненко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Постановлением администрации Суккозерского сельского поселения                   от   01 марта 2018 года № 5</w:t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я требований к закупаемым заказчиками отдельным видам товаров, работ, услуг (в том числе предельных цен товаров, работ, услуг)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требований к закупаемым заказчиками отдельным видам товаров, работ, услуг (в том числе предельных цен товаров, работ, услуг) для обеспечения муниципальных нужд муниципального образования «Суккозерское сельское поселение» (далее - Правила определения требов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sz w:val="24"/>
            <w:szCs w:val="24"/>
          </w:rPr>
          <w:t>классификатору</w:t>
        </w:r>
      </w:hyperlink>
      <w:r>
        <w:rPr>
          <w:sz w:val="24"/>
          <w:szCs w:val="24"/>
        </w:rPr>
        <w:t xml:space="preserve"> продукции по видам экономической деятельности. </w:t>
      </w:r>
    </w:p>
    <w:p>
      <w:pPr>
        <w:pStyle w:val="ConsPlusNormal"/>
        <w:ind w:firstLine="540"/>
        <w:jc w:val="both"/>
        <w:rPr/>
      </w:pPr>
      <w:r>
        <w:rPr/>
        <w:t>2. Администрация Суккозерского сельского поселения утверждает определенные в соответствии с  Правилами требования к закупаемым данными органами Правила определения требований к закупаемым ими отдельным видам товаров, работ, услуг (в том числе предельные цены товаров, работ, услуг) для обеспечения нужд муниципального образования «Суккозерское сельское поселение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Требования к закупаемым Администрацией Суккозерского сельского поселения отдельным видам товаров, работ, услуг (в том числе предельные цены товаров, работ, услуг) утверждаются Администрацией Суккозерского сельского поселени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ConsPlusNormal"/>
        <w:ind w:firstLine="539"/>
        <w:jc w:val="both"/>
        <w:rPr/>
      </w:pPr>
      <w:r>
        <w:rPr/>
        <w:t>4. Правила определения требований предусматривают:</w:t>
      </w:r>
    </w:p>
    <w:p>
      <w:pPr>
        <w:pStyle w:val="ConsPlusNormal"/>
        <w:ind w:firstLine="539"/>
        <w:jc w:val="both"/>
        <w:rPr/>
      </w:pPr>
      <w:r>
        <w:rPr/>
        <w:t xml:space="preserve">а) Обязательный перечень отдельных товаров, работ, услуг, закупаемых для обеспечения муниципальных нужд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</w:t>
      </w:r>
    </w:p>
    <w:p>
      <w:pPr>
        <w:pStyle w:val="ConsPlusNormal"/>
        <w:ind w:firstLine="539"/>
        <w:jc w:val="both"/>
        <w:rPr/>
      </w:pPr>
      <w:r>
        <w:rPr/>
        <w:t>б) порядок  формирования и ведения Администрацией Суккозерского сельского поселения ведомственного перечня, а также форму ведомственного перечня.</w:t>
      </w:r>
    </w:p>
    <w:p>
      <w:pPr>
        <w:pStyle w:val="ConsPlusNormal"/>
        <w:ind w:firstLine="539"/>
        <w:jc w:val="both"/>
        <w:rPr/>
      </w:pPr>
      <w:r>
        <w:rPr/>
        <w:t>5. Ведомственный перечень составляется по форме согласно приложению № 1 к настоящим Правилам определения требований на основании  обязательного перечня отдельных видов товаров, работ, услуг (в том числе предельных цен товаров, работ, услуг) и может содержать дополнительные сведения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6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/>
      </w:pPr>
      <w:r>
        <w:rPr/>
        <w:t>а) потребительские свойства (в том числе характеристика качества) и иные характеристики, если указанные свойства и характеристики не определены в обязательном перечне;</w:t>
      </w:r>
    </w:p>
    <w:p>
      <w:pPr>
        <w:pStyle w:val="ConsPlusNormal"/>
        <w:ind w:firstLine="540"/>
        <w:jc w:val="both"/>
        <w:rPr/>
      </w:pPr>
      <w:r>
        <w:rPr/>
        <w:t>б) значения характеристик (свойств) отдельных видов товаров, работ, услуг, не являющихся потребительскими свойствами, включенных в обязательный перечень, в случае если в обязательном перечне не определены значения таких характеристик (свойств);</w:t>
      </w:r>
    </w:p>
    <w:p>
      <w:pPr>
        <w:pStyle w:val="ConsPlusNormal"/>
        <w:ind w:firstLine="540"/>
        <w:jc w:val="both"/>
        <w:rPr/>
      </w:pPr>
      <w:r>
        <w:rPr/>
        <w:t>в) предельные цены товаров, работ, услуг;</w:t>
      </w:r>
    </w:p>
    <w:p>
      <w:pPr>
        <w:pStyle w:val="ConsPlusNormal"/>
        <w:ind w:firstLine="540"/>
        <w:jc w:val="both"/>
        <w:rPr/>
      </w:pPr>
      <w:r>
        <w:rPr/>
        <w:t>г) иные сведения, касающиеся закупки товаров, работ, услуг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7.Обязательный и ведомственный перечень формируются с учетом:</w:t>
      </w:r>
    </w:p>
    <w:p>
      <w:pPr>
        <w:pStyle w:val="ConsPlusNormal"/>
        <w:ind w:firstLine="540"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/>
        <w:t>б) положений статьи 33 Федерального закона от 05 апреля 2013 г. № 44-ФЗ                                   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ConsPlusNormal"/>
        <w:ind w:firstLine="540"/>
        <w:jc w:val="both"/>
        <w:rPr/>
      </w:pPr>
      <w:r>
        <w:rPr/>
        <w:t>в) принципа обеспечения конкуренции, определенного статьей 8 Федерального закона.</w:t>
      </w:r>
    </w:p>
    <w:p>
      <w:pPr>
        <w:pStyle w:val="ConsPlusNormal"/>
        <w:ind w:firstLine="540"/>
        <w:jc w:val="both"/>
        <w:rPr/>
      </w:pPr>
      <w:r>
        <w:rPr/>
        <w:t>8. Утвержденный Администрацией</w:t>
        <w:tab/>
        <w:t>Суккозерского сельского поселения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)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бязательный перечень составляется по форме согласно приложению № 2 и может быть дополнен информацией, предусмотренной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10. Отдельные виды товаров, работ, услуг не включенные в обязательный перечень, подлежат включению в ведомственный перечень при условии, если средняя арифметическая  сумма значений следующих критерием превышает 20 процентов:</w:t>
      </w:r>
    </w:p>
    <w:p>
      <w:pPr>
        <w:pStyle w:val="ConsPlusNormal"/>
        <w:ind w:firstLine="540"/>
        <w:jc w:val="both"/>
        <w:rPr/>
      </w:pPr>
      <w:r>
        <w:rPr/>
        <w:t>а) доля расходов на закупку отдельных видов товаров, работ, услуг в общем объеме расходов соответствующих Администрации Суккозерского сельского поселения, 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/>
        <w:t>б) доля контрактов на закупку отдельных видов товаров, работ, услуг, в общем количестве контрактов на приобретение товаров, работ, услуг, заключаемых Администрацией Суккозерского сельского поселения 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11. 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ConsPlusNormal"/>
        <w:ind w:firstLine="540"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540"/>
        <w:jc w:val="both"/>
        <w:rPr/>
      </w:pPr>
      <w:r>
        <w:rPr/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540"/>
        <w:jc w:val="both"/>
        <w:rPr/>
      </w:pPr>
      <w:r>
        <w:rPr/>
        <w:t>12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Администрации Суккозерского сельского поселения в соответствии с правилами определения нормативных затрат, утвержденным нормативно-правовым актом Администрации Суккозерского сельского поселения устанавливаются с учетом категорий и (или) групп должностей работников.</w:t>
      </w:r>
    </w:p>
    <w:p>
      <w:pPr>
        <w:pStyle w:val="ConsPlusNormal"/>
        <w:ind w:firstLine="540"/>
        <w:jc w:val="both"/>
        <w:rPr/>
      </w:pPr>
      <w:r>
        <w:rPr/>
        <w:t>13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ind w:firstLine="540"/>
        <w:jc w:val="both"/>
        <w:rPr/>
      </w:pPr>
      <w:r>
        <w:rPr/>
      </w:r>
      <w:bookmarkStart w:id="0" w:name="P69"/>
      <w:bookmarkStart w:id="1" w:name="P68"/>
      <w:bookmarkStart w:id="2" w:name="P69"/>
      <w:bookmarkStart w:id="3" w:name="P68"/>
      <w:bookmarkEnd w:id="2"/>
      <w:bookmarkEnd w:id="3"/>
    </w:p>
    <w:p>
      <w:pPr>
        <w:pStyle w:val="ConsPlusNormal"/>
        <w:ind w:firstLine="540"/>
        <w:jc w:val="center"/>
        <w:rPr/>
      </w:pPr>
      <w:r>
        <w:rPr/>
        <w:t>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ребований к закупаемым заказчика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дельным видам товаров, работ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слуг (в том числе предельн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цен товаров, 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ЕДОМСТВЕННЫЙ ПЕРЕЧЕНЬ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станавливаются потребительские свойства (в том числе характеристики качества)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иные характеристики, имеющие влияние на цену отдельных видов товаров, работ, услу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80"/>
        <w:gridCol w:w="805"/>
        <w:gridCol w:w="1195"/>
        <w:gridCol w:w="1505"/>
        <w:gridCol w:w="1440"/>
        <w:gridCol w:w="1535"/>
        <w:gridCol w:w="1312"/>
        <w:gridCol w:w="1928"/>
        <w:gridCol w:w="17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П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тдельных видов товаров, работ, услуг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ребования к качеству, потребительским свойствам 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в том числе предельные цены), установленные </w:t>
            </w:r>
            <w:r>
              <w:rPr>
                <w:sz w:val="20"/>
              </w:rPr>
              <w:t>Администрацией Суккозерского сельского поселения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ребования к качеству, потребительским свойствам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том числе предельные цены)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становленные заказчик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основание отклонения значения характеристик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</w:rPr>
              <w:t>Функциональное  значение (в том числе цель и использование (применение)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виды товаров, работ, услуг, требования к потребительским свойствам (в том числе  качеству) и иным характеристикам, утвержденные Администрацией Суккозер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й перечень отдельных видов товаров, работ, услуг, требования к потребительским свойствам (в том числе  качеству) и иным характеристикам, определенный Администрацией Суккозер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 в том числе предельные цены товаров, работ, услуг)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определения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требований к закупаемым заказчикам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дельным видам товаров, работ,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слуг (в том числе предельных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цен товаров, работ, услуг)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ОБЯЗАТЕЛЬНЫЙ ПЕРЕЧЕНЬ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тдельных видов товаров, работ, услуг, их потребительские свойства  и иные характеристики 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</w:t>
      </w:r>
      <w:r>
        <w:rPr>
          <w:bCs/>
        </w:rPr>
        <w:t>, а также значения таких свойств и характеристик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56"/>
        <w:gridCol w:w="1801"/>
        <w:gridCol w:w="2521"/>
        <w:gridCol w:w="652"/>
        <w:gridCol w:w="1185"/>
        <w:gridCol w:w="2795"/>
        <w:gridCol w:w="14"/>
        <w:gridCol w:w="2992"/>
        <w:gridCol w:w="300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 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го вида товаров, работ, услуг</w:t>
            </w:r>
          </w:p>
        </w:tc>
        <w:tc>
          <w:tcPr>
            <w:tcW w:w="1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ля высших должностей муниципальной службы (глава поселения)</w:t>
            </w:r>
          </w:p>
          <w:p>
            <w:pPr>
              <w:pStyle w:val="Normal"/>
              <w:ind w:right="72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ля младших должностей муниципальной службы (специалисты 1 категории), иные сотрудники</w:t>
            </w:r>
          </w:p>
        </w:tc>
      </w:tr>
      <w:tr>
        <w:trPr>
          <w:trHeight w:val="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шины вычислительные электронные портативные массой не более 10 кг для автоматической обработки данных («лептопы», «ноутбуки», «сабноутбуки). Пояснения по требуемой продукции: ноутбуки, планшетные компьютеры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>, поддержки 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>), тип видеоадаптера, время работы, операционная система, предустановленное программное обеспечение, предельная цена 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ран с матрицей </w:t>
            </w:r>
            <w:r>
              <w:rPr>
                <w:sz w:val="16"/>
                <w:szCs w:val="16"/>
                <w:lang w:val="en-US"/>
              </w:rPr>
              <w:t>IP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led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4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 кг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2 кг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9 ГГц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/SSD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Wi-Fi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G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 время работы с текстом не более 10 ча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ноутбука), не более 13 час. 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– не более 50 ты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шетный компьютер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не более 50 тыс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/монит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сканеры, многофункциональные устройств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 печати (струйный, 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нтерфейсов (сетевой интерфейс, устройство чтения карт памяти и т.д.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сканера/ 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енсорный/кнопочный), количество </w:t>
            </w:r>
            <w:r>
              <w:rPr>
                <w:sz w:val="16"/>
                <w:szCs w:val="16"/>
                <w:lang w:val="en-US"/>
              </w:rPr>
              <w:t>SIM</w:t>
            </w:r>
            <w:r>
              <w:rPr>
                <w:sz w:val="16"/>
                <w:szCs w:val="16"/>
              </w:rPr>
              <w:t>-карт, наличие модулей и интерфейсов (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 в расчете на муниципальную долж</w:t>
              <w:softHyphen/>
              <w:t>ность и  граждан</w:t>
              <w:softHyphen/>
              <w:t>ского служащего республики &lt;*&gt;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риобретения средств связи не более 10 тыс. рублей включительно за одну единицу,  ежемесячные расходы на услуги связи не более 2 тыс. рублей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ельн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 тыс. рублей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 лошадиных сил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1200,0 тысяч рубле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.1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ельное значение – кожа натуральная, возможные значения: искусственная кожа, мебельный (искусственный) мех, искусст-венная замша (микро-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.1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  <w:t>&lt;*&gt; Характеристики товара утверждаются органами государственной власти Республики Карелия, органом управления государственным внебюджетным фонд&lt;*&gt; Характеристики товара утверждаются органами государственной власти Республики Карелия, органом управления государственным внебюджетным фондом Республики Карелия по согласованию с Государственным комитетом Республики Карелия по развитию информационно-коммуникационных технологий.</w:t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</w:rPr>
  </w:style>
  <w:style w:type="character" w:styleId="Style17">
    <w:name w:val="Стиль Основной текст Знак"/>
    <w:qFormat/>
    <w:rPr>
      <w:rFonts w:ascii="Arial" w:hAnsi="Arial" w:eastAsia="Times New Roman" w:cs="Arial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тиль Основной текст"/>
    <w:basedOn w:val="TextBodyIndent"/>
    <w:qFormat/>
    <w:pPr>
      <w:spacing w:lineRule="auto" w:line="312" w:before="0" w:after="0"/>
      <w:ind w:left="0"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4:00Z</dcterms:created>
  <dc:creator>Татьяна</dc:creator>
  <dc:description/>
  <cp:keywords/>
  <dc:language>en-US</dc:language>
  <cp:lastModifiedBy>Admin</cp:lastModifiedBy>
  <cp:lastPrinted>2016-04-28T15:08:00Z</cp:lastPrinted>
  <dcterms:modified xsi:type="dcterms:W3CDTF">2018-03-01T05:40:00Z</dcterms:modified>
  <cp:revision>29</cp:revision>
  <dc:subject/>
  <dc:title/>
</cp:coreProperties>
</file>