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jc w:val="center"/>
        <w:rPr/>
      </w:pPr>
      <w:r>
        <w:rPr/>
        <w:t>РЕСПУБЛИКА 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635</wp:posOffset>
                </wp:positionV>
                <wp:extent cx="725805" cy="94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972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74.3pt" filled="f" o:ole="">
                                  <v:imagedata r:id="rId3" o:title=""/>
                                </v:shape>
                                <o:OLEObject Type="Embed" ProgID="" ShapeID="ole_rId2" DrawAspect="Content" ObjectID="_1425781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4.3pt;mso-wrap-distance-left:504pt;mso-wrap-distance-right:504pt;mso-wrap-distance-top:2.9pt;mso-wrap-distance-bottom:2.9pt;margin-top:0.0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972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74.3pt" filled="f" o:ole="">
                            <v:imagedata r:id="rId5" o:title=""/>
                          </v:shape>
                          <o:OLEObject Type="Embed" ProgID="" ShapeID="ole_rId4" DrawAspect="Content" ObjectID="_17018364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lineRule="auto" w:line="264"/>
        <w:jc w:val="center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jc w:val="center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jc w:val="center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   05 февраля 2020  года                                                                                         №  3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Суккозер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Суккоз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Суккоз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до 1 января  2020 года обеспечить утверждение методик оценки эффективности налоговых расходов </w:t>
      </w:r>
      <w:r>
        <w:rPr/>
        <w:t>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Суккозерского сельского поселения</w:t>
        <w:tab/>
        <w:tab/>
        <w:t xml:space="preserve">А. М. Сафоненко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05.02.2020  №  3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Суккозерского  сельского поселения и оценки налоговых расходов Суккоз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1. Настоящий Порядок определяет процедуру формирования перечня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реестра налоговых расходов Суккозерского сельского поселения и методику оценки налоговых расходов Суккозерского</w:t>
      </w:r>
      <w:r>
        <w:rPr>
          <w:bCs/>
          <w:lang w:eastAsia="ru-RU"/>
        </w:rPr>
        <w:t xml:space="preserve">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и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за достижение соответствующих налоговому расходу целей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не относящихся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>или частично за счет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х элементов, а также направлений деятельности, не входящих в муниципальные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3. В целях оценки налоговых расходов 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4. В целях оценки налоговых расходов главные администраторы доходо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формируют и представляют в администрацию Суккозер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б) осуществляют оценку эффективности каждого курируемого налогового расхода и направляют результаты такой оценки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ответственным исполнителем муниципальных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м элементам, направлениям деятельности, не входящим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м налоговых расходов, и в случае несогласия с указанным распределением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ее структурного элемента, направления деятельности, не входящего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При наличии разногласий по проекту перечня налоговых расходов Администрация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9. В случае внесения в текущем финансовом году изменений в перечень муниципальных 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Суккозерского сельского поселения в рамках формирования проекта решения  о бюджете Суккозерского сельского поселения на очередной финансовый год) и до 15 декабря текущего финансового года (в случае уточнения структуры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1. Реестр налоговых расходов формируется и ведется в порядке, установленном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оответствие налоговых расходов (в том числе нераспределенных) целям и задачам муниципальных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 (их структурных элементов) или иным целям социально-экономической политики администрации Суккозерского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ного показателя (индикатора), непосредственным образом связанного с целями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убсидии или иные формы непосредственной финансовой поддержки соответствующих категорий налогоплательщиков за счет средст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редоставление муниципальных  гарантий Суккозерского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>- 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Суккозе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- номинальный темп прироста налоговых доходов бюджета Суккозерского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Суккозерского сельского поселения на очередной финансовый год и плановый период, заложенному в основу решения  о бюджете Суккозерского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2. Результаты оценки налоговых расходов учитываются при оценке эффективности муниципальных  программ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23. 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 налоговой политики Суккозерского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>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br/>
        <w:t>и оценки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Суккоз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bCs/>
                <w:sz w:val="20"/>
                <w:szCs w:val="20"/>
                <w:lang w:eastAsia="ru-RU"/>
              </w:rPr>
              <w:t>Суккозерского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Суккозер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Суккозе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 и оценки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 xml:space="preserve">*(3) Информация подлежит формированию и представлению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/>
        <w:t xml:space="preserve"> сельского поселения.</w:t>
      </w:r>
    </w:p>
    <w:sectPr>
      <w:footerReference w:type="default" r:id="rId1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muezersky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Admin</cp:lastModifiedBy>
  <cp:lastPrinted>2020-02-05T09:16:00Z</cp:lastPrinted>
  <dcterms:modified xsi:type="dcterms:W3CDTF">2020-02-05T06:22:00Z</dcterms:modified>
  <cp:revision>6</cp:revision>
  <dc:subject/>
  <dc:title/>
</cp:coreProperties>
</file>