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-66675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 xml:space="preserve">Общественное обсуждение проекта  </w:t>
      </w:r>
    </w:p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456EE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</w:r>
    </w:p>
    <w:p>
      <w:pPr>
        <w:pStyle w:val="Normal"/>
        <w:spacing w:lineRule="atLeast" w:line="693" w:before="0" w:after="8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>26.10.2023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407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407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  Суккозерского сельского поселения Муезерского района Республики Карелия проводится общественное обсуждение  проектов нижеуказанных Программ   в срок с 26.10.2023 по 27.11.2023 (проекты прилагаются)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грамма профилактики рисков причинения вреда (ущерба) охраняемым законом ценностям в рамках муниципального контроля в  сфере благоустройства в Суккозерском сельском поселении  Муезерского муниципального района Республики Карелия  на 2024 г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sz w:val="24"/>
          <w:szCs w:val="24"/>
        </w:rPr>
        <w:t>в Суккозер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предлагает ознакомиться с проектами  Программ и направить свои предложения и замечания в администрацию Суккозерского сельского поселения  по адресу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6956, Республика Карелия, Муезерский район, п. Суккозеро, ул. Гористая, д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 или на электронную почту: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ukkozero123@mail.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гласно приложению).   </w:t>
        <w:br/>
        <w:t xml:space="preserve">   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я и замечания, поступившие по результатам общественного обсуждения, будут учтены (при их обоснованности) администрацией при доработке проектов Программ.</w:t>
        <w:br/>
        <w:t>    Предложения и замечания, поступившие после срока окончания проведения общественного обсуждения при доработке Программ учитываться не будут.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орма предоставления предложений   и замечаний по проекту прогноза </w:t>
      </w:r>
    </w:p>
    <w:tbl>
      <w:tblPr>
        <w:tblW w:w="1029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5"/>
        <w:gridCol w:w="2840"/>
        <w:gridCol w:w="1919"/>
        <w:gridCol w:w="2473"/>
      </w:tblGrid>
      <w:tr>
        <w:trPr>
          <w:trHeight w:val="272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тношении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рого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носятся 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ст 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часть текста) 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а с учетом вносимых замечаний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8:00Z</dcterms:created>
  <dc:creator>1</dc:creator>
  <dc:description/>
  <cp:keywords/>
  <dc:language>en-US</dc:language>
  <cp:lastModifiedBy>Admin</cp:lastModifiedBy>
  <dcterms:modified xsi:type="dcterms:W3CDTF">2023-10-26T09:03:00Z</dcterms:modified>
  <cp:revision>10</cp:revision>
  <dc:subject/>
  <dc:title/>
</cp:coreProperties>
</file>