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ККОЗЕРСКОЕ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СУККОЗЕР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___________  2024 года                                                                                       № 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>в Суккозерском сельском поселении Муезерского муниципального района Республики Карелия на 2025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,  статьёй 9 Устава муниципального образования «Суккозерское сельское поселение»,  администрация Сукк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уккозерского сельского поселения Муезерского муниципального района Республики Карелия на 2025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 xml:space="preserve">., </w:t>
        </w:r>
        <w:r>
          <w:rPr>
            <w:rStyle w:val="InternetLink"/>
            <w:color w:val="000000"/>
            <w:sz w:val="24"/>
            <w:szCs w:val="24"/>
            <w:u w:val="none"/>
          </w:rPr>
          <w:t>опубликовать</w:t>
        </w:r>
      </w:hyperlink>
      <w:r>
        <w:rPr>
          <w:sz w:val="24"/>
          <w:szCs w:val="24"/>
        </w:rPr>
        <w:t xml:space="preserve"> в газете Муезерскле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уккозерского сельского поселения                                      Ю. А. Сергеева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уккозерского сельского поселения от _________ г. № ____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границах населенных пунктов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Суккозерского сельского поселения Муезерского муниципального района Республики Карелия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Суккозерского сельского поселения Муезерского муниципального района Республики Карелия на 2025 год (далее – Программа),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Суккоз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4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         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кварт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Татьяна Поттоева</cp:lastModifiedBy>
  <cp:lastPrinted>2022-03-17T11:17:00Z</cp:lastPrinted>
  <dcterms:modified xsi:type="dcterms:W3CDTF">2024-10-14T11:44:00Z</dcterms:modified>
  <cp:revision>37</cp:revision>
  <dc:subject/>
  <dc:title/>
</cp:coreProperties>
</file>