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имуще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Суккозе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езерского муниципального района Республики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01.01.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1.Сведения о муниципальном недвижимом имуществе, находящемся в муниципальной собственности  Администрации Суккозерского сельского поселения Муезерского муниципального района Республики Карелия</w:t>
      </w:r>
    </w:p>
    <w:p>
      <w:pPr>
        <w:pStyle w:val="Normal"/>
        <w:ind w:left="10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843"/>
        <w:gridCol w:w="1842"/>
        <w:gridCol w:w="1134"/>
        <w:gridCol w:w="1276"/>
        <w:gridCol w:w="1276"/>
        <w:gridCol w:w="1134"/>
        <w:gridCol w:w="1701"/>
        <w:gridCol w:w="1416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недвижимог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местонахожд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движимог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номер муниципального недвижимого имуще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, протяжен-ность и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или) иные параметры, характери-зующие физические свойства недвижи-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едения о балансовой стоимости недвижимого имущества и начисленной амортизации (износ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 кадастровой стоимости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та возник-новения и прекраще-ния права муници-пальной собствен-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 документов–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о правооблада-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муниципального недви-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мого 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б установленных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в отношении муниципального недвижимо-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 имущества ограничениях (обременениях) 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указанием основания и даты их возникновения 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прекращ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дание Дома культуры № 1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86956, Республика Карелия, Муезерский район,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. Суккозеро,                       ул. Гористая, 1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19:0000000:4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24 кв. 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263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9148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3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Р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-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. регистрации пра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0/004-10/004/004/2016-114/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Суккозе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дание мест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86956, Республика Карелия, Муезерский район,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. Суккозеро,                ул. Гористая,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926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Р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-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Суккозе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Административное здание (исключить площадь, занимаемую почт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86956, Республика Карелия, Муезерский район,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. Суккозеро                 ул. Центральная, д.18, пом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19:0130110: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292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Р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-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от 15.11.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Суккозе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дание конторы мастерск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86956, Республика Карелия, Муезер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п. Суккозеро,  промышленная зона, 5юго-восточная часть посел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19:0000000:5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8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0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798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1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Р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-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на право собств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Суккозе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Административное здание 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(исключить площадь, занимаемую почт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86956, Республика Карелия, Муезерский район,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. Гимолы,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л. Ленина, 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19:0140107: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053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3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2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Р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-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на право собств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Суккозе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магаз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186956, Республика Карелия, Муезерский район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умба,                       ул. Комсомольская 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19:0000000:4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6,2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991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2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Р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-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. регистрации пра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АБ  № 6130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Суккозе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размещения магаз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186956, Республика Карелия, Муезерский район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Тумба,                       ул. Комсомольская, 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19:0120111: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Р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-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. регистрации пра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АБ  № 6597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Суккозе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для размещения здания  конторы мастерск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86956, Республика Карелия, Муезерский район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п. Суккозеро,  промышленная зона, юго-восточная часть посел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19:0130116: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0</w:t>
            </w:r>
            <w:r>
              <w:rPr>
                <w:sz w:val="18"/>
                <w:szCs w:val="18"/>
                <w:vertAlign w:val="superscript"/>
              </w:rPr>
              <w:t>+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>-</w:t>
            </w:r>
            <w:r>
              <w:rPr>
                <w:sz w:val="18"/>
                <w:szCs w:val="18"/>
              </w:rPr>
              <w:t xml:space="preserve"> 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1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Р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-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на право собств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Суккозе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 для размещения здания Дома культур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86956, Республика Карелия, Муезерский район,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п. Суккозеро,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ул. Горист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19:0130110: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19</w:t>
            </w:r>
            <w:r>
              <w:rPr>
                <w:sz w:val="18"/>
                <w:szCs w:val="18"/>
                <w:vertAlign w:val="superscript"/>
              </w:rPr>
              <w:t>+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>-</w:t>
            </w:r>
            <w:r>
              <w:rPr>
                <w:sz w:val="18"/>
                <w:szCs w:val="18"/>
              </w:rPr>
              <w:t xml:space="preserve"> 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3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Р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-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на право собств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Суккозе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размещения и эксплуатации кладбищ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186956, Республика Карелия, Муезерский район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Гимол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19:0140109: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 4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. 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Р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-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. регистрации пра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АБ  № 6044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Суккозе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размещения и эксплуатации кладбищ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186956, Республика Карелия, Муезерский район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Суккозер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19:0130113: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4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. 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Р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-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. регистрации пра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АБ  № 6044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Суккозе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для размещения спортивной площад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86956, Республика Карелия, Муезерский район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п. Суккозеро                 ул. Гористая,  в районе дома 1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19:0130110: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34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3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Р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-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. регистрации пра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АБ  №7181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Суккозе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размещения детской площад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86956, Республика Карелия, Муезерский район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п. Суккозеро                 ул. Центральная,  в районе дома 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19:0130110: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3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Р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-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. регистрации пра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АБ  №7181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Суккозе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Суккозеро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Антикайн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19:0000000: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33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256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Р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-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на право собств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Суккозе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Суккозеро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Горист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19:0000000: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084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9545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Р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-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на право собств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Суккозе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Суккозеро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астелл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19:0000000: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15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235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Р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-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на право собств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Суккозе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Суккозеро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Железнодорож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19:0000000: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154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39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Р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-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на право собств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Суккозе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Суккозеро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Заозер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19:0000000: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02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8706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Р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-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на право собств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Суккозе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Суккозеро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Зареч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19:0000000:8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28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3403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Р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-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на право собств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Суккозе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Суккозеро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Красноармей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19:0000000:8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62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790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Р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-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на право собств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Суккозе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Суккозеро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дон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19:0000000: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97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7456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Р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-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на право собств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Суккозе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Суккозеро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мсомоль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19:0130108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144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1816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Р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-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на право собств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Суккозе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Суккозеро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Лес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19:0000000: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4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521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Р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-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на право собств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Суккозе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Суккозеро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с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19:0000000: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60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593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2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Р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-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на право собств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Суккозе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Суккозеро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19:0000000: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188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6997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Р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-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на право собств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Суккозе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Суккозеро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омонос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19:0000000:8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2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45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Р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-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на право собств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Суккозе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Суккозеро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19:0000000: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6769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Р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-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на право собств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Суккозе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Суккозеро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19:0000000: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839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923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Р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-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на право собств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Суккозе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Суккозеро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ривокз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19:0000000: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61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152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Р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-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на право собств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Суккозе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Суккозеро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одсоч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19:0000000: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874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9762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Р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-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на право собств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Суккозе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Суккозеро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Строитель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19:0000000: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85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347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Р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-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на право собств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Суккозе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Суккозеро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овет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19:0000000: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973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2777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Р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-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на право собств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Суккозе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Суккозеро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Терешков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19:0000000: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224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6357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Р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-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на право собств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Суккозе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Суккозеро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Централь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19:0130115: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2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1279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Р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-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на право собств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Суккозе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Суккозеро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19:0000000: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652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8593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Р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-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на право собств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Суккозе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Суккозеро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19:0000000: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656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Р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-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на право собств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Суккозе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Тумб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мсомоль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19:0000000:5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28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преде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Р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-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на право собств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Суккозе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Тумб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Болот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19:0000000:5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преде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Р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-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на право собств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Суккозе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Тумб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Заре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19:0000000:5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19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преде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Р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-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на право собств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Суккозе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Тумб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Лес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19:0000000:5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08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преде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Р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-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на право собств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Суккозе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Тумб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19:0000000:5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6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преде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Р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-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на право собств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Суккозе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Тумб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19:0000000:5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56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преде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Р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-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на право собств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Суккозе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Тумб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ервомай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19:0000000:5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46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преде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Р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-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на право собств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Суккозе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Гимолы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агар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19:0000000:5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807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преде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6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Р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-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на право собств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Суккозе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Гимолы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орист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19:0000000:5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преде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6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Р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-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на право собств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Суккозе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Гимолы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19:0000000:5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955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преде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6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Р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-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на право собств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Суккозе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Гимолы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с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19:0000000:5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303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преде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6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Р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-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на право собств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Суккозе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Гимолы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19:0000000:5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697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преде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6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Р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-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на право собств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Суккозе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Гимолы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ушк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19:0000000:5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35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преде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6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Р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-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на право собств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Суккозе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Гимолы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19:0000000:5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662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преде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6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Р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-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на право собств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Суккозе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анг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Суккозеро, промышленная зона, северо-западная часть посел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преде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Р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-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администрации Суккозерского сельского поселения  № 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Суккозе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60" w:hanging="0"/>
        <w:rPr/>
      </w:pPr>
      <w:r>
        <w:rPr>
          <w:b/>
        </w:rPr>
        <w:t>2. Сведения о муниципальном движимом и ином имуществе, не относящемся к недвижимым и движимым вещам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552"/>
        <w:gridCol w:w="1701"/>
        <w:gridCol w:w="2412"/>
        <w:gridCol w:w="2126"/>
        <w:gridCol w:w="2834"/>
        <w:gridCol w:w="1844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балансовой стоимости движимого имущества и начисленной амортизации (износе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озникновения и прекращения права муниципальной собственности на движимое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документов –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/машина </w:t>
            </w:r>
            <w:r>
              <w:rPr>
                <w:sz w:val="18"/>
                <w:szCs w:val="18"/>
                <w:lang w:val="en-US"/>
              </w:rPr>
              <w:t>CHEVROLET NIVA 2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000,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8.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транспортного средства 63 МТ 57397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Суккозерского сельского посе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каватор погрузчик ЭО-2626 на базе трактора «Беларус 82.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0,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6.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самоходной машины и других видов техники ВЕ 62041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Суккозерского сельского посе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а дорожная МД.02  на базе трактора «Беларус 82.1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2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Суккозерского сельского посе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3.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ым образованиям, иных юридических лицах, в которых муниципальное образование является учредителем (участником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980"/>
        <w:gridCol w:w="2160"/>
        <w:gridCol w:w="1463"/>
        <w:gridCol w:w="1620"/>
        <w:gridCol w:w="1800"/>
        <w:gridCol w:w="182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(местонахожде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документа – основания создания юридического лица (участие муниципального образования в создании (уставном капитале) юридического лиц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р уставного фонд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ля муници-пальных унитарных предприят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доли, принадлежащей муниципальному образованию в уставном (складочном) капитале, в процентах (для хозяйственных обществ и товарище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нные о балансовой и остаточной стоимости основных средств (фондов) (для муниципальных учреждений и муниципальных унитарных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еднесписочная численность работников (для муниципальных учреждений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1:53:00Z</dcterms:created>
  <dc:creator>Елена Владимировна</dc:creator>
  <dc:description/>
  <cp:keywords/>
  <dc:language>en-US</dc:language>
  <cp:lastModifiedBy>Admin</cp:lastModifiedBy>
  <cp:lastPrinted>2018-05-04T12:28:00Z</cp:lastPrinted>
  <dcterms:modified xsi:type="dcterms:W3CDTF">2024-04-24T10:39:00Z</dcterms:modified>
  <cp:revision>730</cp:revision>
  <dc:subject/>
  <dc:title>РЕЕСТР МУНИЦИПАЛЬНОГО ИМУЩЕСТВ</dc:title>
</cp:coreProperties>
</file>