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>за 20232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23 году в бюджет поселения поступило 7128,0 т.р.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2926,7 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   279,2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акцизы    2003,9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, получаемые в виде арендной платы за земельные участки  12,8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   122,7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 96,6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налог на имущество физических лиц   87,3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доходы от реализации имущества 185,0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  0,5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прочие неналоговые доходы поселений 8,5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компенсации затрат 130,2 тыс.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ab/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4201,3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 дотации бюджетам поселений на выравнивание бюджетной обеспеченности 1498,0 тыс. руб.;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 иные межбюджетные трансферты на поддержку развития территориального общественного самоуправления 16,0 тыс.руб.;</w:t>
      </w:r>
    </w:p>
    <w:p>
      <w:pPr>
        <w:pStyle w:val="Style14"/>
        <w:ind w:left="0" w:right="0" w:hanging="0"/>
        <w:rPr/>
      </w:pPr>
      <w:r>
        <w:rPr>
          <w:szCs w:val="24"/>
        </w:rPr>
        <w:t>- 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222,6тыс.руб.</w:t>
      </w:r>
    </w:p>
    <w:p>
      <w:pPr>
        <w:pStyle w:val="Style14"/>
        <w:ind w:left="0" w:right="0" w:hanging="0"/>
        <w:rPr/>
      </w:pPr>
      <w:r>
        <w:rPr>
          <w:szCs w:val="24"/>
        </w:rPr>
        <w:t>-  субвенции бюджетам муниципальных районов на осуществление первичного воинского учета на территориях, где отсутствуют военные комиссариаты 202,2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300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поддержку местных инициатив граждан, проживающих в муниципальных образованиях в Республике Карелия 1734,9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прочие безвозмездные поступления в бюджеты сельских поселений 225,6 тыс.руб.</w:t>
      </w:r>
    </w:p>
    <w:p>
      <w:pPr>
        <w:pStyle w:val="Style1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за 2023 год и остатков прошлых лет направлено на финансирование расходов 7178,2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на оплату труда и начисления на выплаты по оплате труда, кассовые расходы составили 895,4  тыс. руб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на содержание управления, исполнено 1152,8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1124,7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иные выплаты персоналу 26,1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107 Обеспечение проведения выборов и референдумов </w:t>
      </w:r>
      <w:r>
        <w:rPr>
          <w:sz w:val="24"/>
          <w:szCs w:val="24"/>
        </w:rPr>
        <w:t>расходы составили 193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503,7 тыс. руб. на реализацию государственных функций, связанных с общегосударственным управлением, исполнено 433,6 тыс. руб., в том числе:</w:t>
      </w:r>
    </w:p>
    <w:p>
      <w:pPr>
        <w:pStyle w:val="Normal"/>
        <w:rPr/>
      </w:pPr>
      <w:r>
        <w:rPr>
          <w:sz w:val="24"/>
          <w:szCs w:val="24"/>
        </w:rPr>
        <w:t>-закупка товаров, работ, услуг в сфере информационно-коммуникационных технологий 202,4тыс.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транспортные услуги 28,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боты по содержанию имущества 23,0 тыс.руб.</w:t>
      </w:r>
    </w:p>
    <w:p>
      <w:pPr>
        <w:pStyle w:val="Normal"/>
        <w:rPr/>
      </w:pPr>
      <w:r>
        <w:rPr>
          <w:sz w:val="24"/>
          <w:szCs w:val="24"/>
        </w:rPr>
        <w:t>-прочие работы и услуг 114,7 тыс.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трахование 3,6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плата прочих налогов, сборов 7,2 тыс.руб.;</w:t>
      </w:r>
    </w:p>
    <w:p>
      <w:pPr>
        <w:pStyle w:val="Normal"/>
        <w:rPr/>
      </w:pPr>
      <w:r>
        <w:rPr>
          <w:sz w:val="24"/>
          <w:szCs w:val="24"/>
        </w:rPr>
        <w:t>-уплата штрафов 1,0 тыс.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упка материальных запасов 53,3 тыс.руб., из них 16,0 тыс.руб.  за счет иных межбюджетные трансферты на поддержку развития территориального общественного самоуправ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03 Мобилизационная и вневойсковая подготовка –</w:t>
      </w:r>
      <w:r>
        <w:rPr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, кассовые расходы составили 202,2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187,4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упку материальных запасов 14,8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кассовые расходы составили  3368,0т.р., в том числе за счет субсидии на поддержку местных инициатив граждан, проживающих в муниципальных образованиях в Республике Карелия 1734,9 тыс.руб. на приобретение тра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: </w:t>
      </w:r>
      <w:r>
        <w:rPr>
          <w:sz w:val="24"/>
          <w:szCs w:val="24"/>
        </w:rPr>
        <w:t>исполнено 471,9 тыс.руб., в том числе за счет иных межбюджетных трансфертов на содействие решению вопросов, направленных в государственной информационной системе "Активный гражданин Республики Карелия" 222,6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0 – Социальная политика:</w:t>
      </w:r>
      <w:r>
        <w:rPr>
          <w:sz w:val="24"/>
          <w:szCs w:val="24"/>
        </w:rPr>
        <w:t xml:space="preserve"> учтено 412,9  тыс. руб., исполнено 412,9 тыс. руб., (доплата к пенсии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14 – </w:t>
      </w:r>
      <w:r>
        <w:rPr>
          <w:sz w:val="24"/>
          <w:szCs w:val="24"/>
        </w:rPr>
        <w:t>Иные межбюджетные трансферты составили 48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ого доходы составили в сумме 7128,0 тыс. руб., расходы в сумме 7178,2 тыс. руб., дефицит бюджета -  50,2 тыс.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5:00Z</dcterms:created>
  <dc:creator>Њ®Ґ</dc:creator>
  <dc:description/>
  <cp:keywords/>
  <dc:language>en-US</dc:language>
  <cp:lastModifiedBy>fo-11</cp:lastModifiedBy>
  <cp:lastPrinted>2024-03-19T09:14:00Z</cp:lastPrinted>
  <dcterms:modified xsi:type="dcterms:W3CDTF">2024-03-19T07:45:00Z</dcterms:modified>
  <cp:revision>85</cp:revision>
  <dc:subject/>
  <dc:title>Пояснительная записка</dc:title>
</cp:coreProperties>
</file>