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 решению 19 сессии 4 созыва Совета Суккоз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уккозерское сельское поселение» на 2021 год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Суккоз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</w:t>
      </w:r>
      <w:r>
        <w:rPr/>
        <w:t>Суккозерское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3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СУККОЗЕРСКОЕ СЕЛЬСКОЕ ПОСЕЛЕНИЕ» НА 2021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Суккозерское сельское поселение» на 2021 год сформированы на основе прогноза социально-экономического развития Муезерского муниципального района на 2021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2021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,3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,3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Суккозерское сельское поселение» на 2021 год прогнозируется в сумме 4292,3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447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,3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Суккозерское сельское поселение» на 2021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7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0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Суккоз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1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1 году в сумме 284,0 тыс. руб., исходя из фонда оплаты труда на 2021 год в размере 112487 тыс. руб., и норматива отчислений в бюджет поселения в размере 2% норматив по Бюджетному кодексу РФ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</w:rPr>
        <w:t>Акцизы по подакцизным товарам</w:t>
      </w:r>
    </w:p>
    <w:p>
      <w:pPr>
        <w:pStyle w:val="Normal"/>
        <w:jc w:val="both"/>
        <w:rPr/>
      </w:pPr>
      <w:r>
        <w:rPr/>
        <w:t xml:space="preserve">Поступления акцизов запланированы в объеме 1454,0 тыс. рублей, исходя прогноза Управления Федерального казначейства по Республике Карелия. 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 xml:space="preserve">Поступление налога запланировано на следующий год в сумме 60,0 тыс. руб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 xml:space="preserve">Поступление налога запланировано на следующий год в сумме 91,0 тыс. руб. 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Госпошлина</w:t>
      </w:r>
    </w:p>
    <w:p>
      <w:pPr>
        <w:pStyle w:val="Normal"/>
        <w:jc w:val="both"/>
        <w:rPr>
          <w:b/>
          <w:b/>
          <w:highlight w:val="yellow"/>
        </w:rPr>
      </w:pPr>
      <w:r>
        <w:rPr/>
        <w:tab/>
        <w:t>Поступление госпошлины за совершение нотариальных действий  запланировано в сумме 1,0 тыс.руб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245,0 тыс. руб.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Доходы от сдачи в аренду земли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 xml:space="preserve">В бюджете принято поступление арендной платы за земли, находящимся в собственности поселения в сумме 140,0 тыс. руб.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rPr/>
      </w:pPr>
      <w:r>
        <w:rPr>
          <w:b w:val="false"/>
        </w:rPr>
        <w:t xml:space="preserve">                                           </w:t>
      </w:r>
      <w:r>
        <w:rPr/>
        <w:t>Прочие неналоговые доходы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Прогноз на 2021 год  предусмотрен в сумме 22,0 тыс.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1 год учтены в сумме 1745,3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5,3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4,1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Суккоз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  с учетом 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Суккоз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2021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,5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2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4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7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9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2,3</w:t>
            </w:r>
          </w:p>
        </w:tc>
      </w:tr>
    </w:tbl>
    <w:p>
      <w:pPr>
        <w:pStyle w:val="TextBodyIndent"/>
        <w:ind w:left="360" w:firstLine="567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/>
      </w:pPr>
      <w:r>
        <w:rPr/>
        <w:tab/>
        <w:t>Расходы бюджета составляют 4292,3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1594,1 тыс. руб.;</w:t>
      </w:r>
    </w:p>
    <w:p>
      <w:pPr>
        <w:pStyle w:val="Normal"/>
        <w:numPr>
          <w:ilvl w:val="0"/>
          <w:numId w:val="3"/>
        </w:numPr>
        <w:rPr/>
      </w:pPr>
      <w:r>
        <w:rPr/>
        <w:t>за счет поступления акцизов 1454,0 тыс. 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прочих налоговых и неналоговых доходов 1093,0 тыс.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субвенций 151,2 тыс. руб.</w:t>
      </w:r>
    </w:p>
    <w:p>
      <w:pPr>
        <w:pStyle w:val="Normal"/>
        <w:ind w:left="360" w:hanging="0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ind w:left="360" w:hanging="0"/>
        <w:rPr/>
      </w:pPr>
      <w:r>
        <w:rPr/>
        <w:t>Из общей суммы расходов средства за счет налоговых и неналоговых доходов, и дотации в размере 4141,1 тыс.руб. 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/>
        <w:t>на заработную плату 1236,3 тыс.руб.;</w:t>
      </w:r>
    </w:p>
    <w:p>
      <w:pPr>
        <w:pStyle w:val="Normal"/>
        <w:numPr>
          <w:ilvl w:val="0"/>
          <w:numId w:val="3"/>
        </w:numPr>
        <w:rPr/>
      </w:pPr>
      <w:r>
        <w:rPr/>
        <w:t>начисления на выплаты по оплате труда – 373,3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67,5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300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на имущества – 1378,0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о прочим работам и услугам учтено 210,4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доплаты к пенсии 290,9 тыс. 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о прочим расходам – 10,0 тыс. 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риобретение материальных запасов  274,7 тыс. руб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7"/>
        <w:rPr/>
      </w:pPr>
      <w:r>
        <w:rPr>
          <w:i/>
        </w:rPr>
        <w:t>За счет 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(субвенции бюджетам поселений на осуществление первичного воинского учета на территориях, где отсутствуют военные комиссариаты) 149,2 тыс. руб. и 2 т.р. на осуществление работы деятельности административной комиссии. 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Решение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9:00Z</dcterms:created>
  <dc:creator>User</dc:creator>
  <dc:description/>
  <cp:keywords/>
  <dc:language>en-US</dc:language>
  <cp:lastModifiedBy>Admin</cp:lastModifiedBy>
  <cp:lastPrinted>2020-12-26T10:07:00Z</cp:lastPrinted>
  <dcterms:modified xsi:type="dcterms:W3CDTF">2020-12-26T07:07:00Z</dcterms:modified>
  <cp:revision>264</cp:revision>
  <dc:subject/>
  <dc:title>                                                Пояснительная записка</dc:title>
</cp:coreProperties>
</file>