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6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>Суккозерского  сельского поселения</w:t>
      </w:r>
    </w:p>
    <w:p>
      <w:pPr>
        <w:pStyle w:val="22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 решения Совета Суккозерского сельского поселения                                         «О бюджете муниципального образования «Суккозерское сельское поселение»                   на 2023 год и плановый период на 2024 и 2025 годо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 декабря 20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Суккозерского сельского поселения от 29 ноября 2021 № 31 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Суккозероского сельского поселения от  29 ноября 2022 № 31                          «О назначении публичных слушаний» публичные слушания состоялись в 12.00  часов в здании Администрации Суккозе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 публичных слушаний:  </w:t>
      </w:r>
      <w:r>
        <w:rPr>
          <w:rFonts w:cs="Times New Roman" w:ascii="Times New Roman" w:hAnsi="Times New Roman"/>
          <w:sz w:val="24"/>
          <w:szCs w:val="24"/>
        </w:rPr>
        <w:t xml:space="preserve">обсуждение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 решения Совета Суккозерского сельского поселения «О бюджете муниципального образования «Суккозерское сельское поселение»  на 2023 год и плановый период на 2024 и 2025 год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 по проекту </w:t>
      </w:r>
      <w:r>
        <w:rPr>
          <w:rFonts w:cs="Times New Roman" w:ascii="Times New Roman" w:hAnsi="Times New Roman"/>
          <w:b/>
          <w:sz w:val="24"/>
          <w:szCs w:val="24"/>
        </w:rPr>
        <w:t>решения Совета Суккозерского сельского поселения «О бюджете муниципального образования «Суккозерское сельское поселение»  на 2023 год и плановый период на 2024 и 2025 годов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изменения вида разрешенного использования земельного участк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Суккозерского сельского поселения в рабочие дни с 05.12.2022  года по 12.12.2022 года: понедельник – четверг: с 8.30 часов до 17.00 часов, перерыв на обед 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я Совета Суккозерского сельского поселения «О бюджете муниципального образования «Суккозерское сельское поселение»  на 2023 год и плановый период на 2024 и 2025 год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добрить проект решения Совета Суккозерского сельского поселения               «О бюджете муниципального образования «Суккозерское сельское поселение»  на 2023 год и плановый период на 2024 и 2025 годов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цедура проведения публичных слушаний по  проекту решения Совета Суккозерского сельского поселения «О бюджете муниципального образования «Суккозерское сельское поселение»  на 2023 год и плановый период на 2024 и 2025 год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роект решения Совета Суккозерского сельского поселения «О бюджете муниципального образования «Суккозерское сельское поселение»  на 2023 год и плановый период на 2024 и 2025 год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ить и рекомендовать для дальнейшего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уккозерского сельского поселения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Ю. А. Сергеева</w:t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8:00Z</dcterms:created>
  <dc:creator>Мякова Елена Александровна</dc:creator>
  <dc:description/>
  <cp:keywords/>
  <dc:language>en-US</dc:language>
  <cp:lastModifiedBy>Admin</cp:lastModifiedBy>
  <cp:lastPrinted>2022-12-14T12:13:00Z</cp:lastPrinted>
  <dcterms:modified xsi:type="dcterms:W3CDTF">2022-12-14T09:13:00Z</dcterms:modified>
  <cp:revision>28</cp:revision>
  <dc:subject/>
  <dc:title>ЗАКЛЮЧЕНИЕ</dc:title>
</cp:coreProperties>
</file>