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9,079 км</w:t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Дорог местного значения в населенных пунктах, </w:t>
      </w:r>
    </w:p>
    <w:p>
      <w:pPr>
        <w:pStyle w:val="Normal"/>
        <w:jc w:val="center"/>
        <w:rPr/>
      </w:pPr>
      <w:r>
        <w:rPr/>
        <w:t>относящихся к собственности муниципального образования «Суккозеркое сельское поселение» по состоянию на 14.10.2019 года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45"/>
        <w:gridCol w:w="3060"/>
        <w:gridCol w:w="1260"/>
        <w:gridCol w:w="1080"/>
        <w:gridCol w:w="1080"/>
        <w:gridCol w:w="1162"/>
        <w:gridCol w:w="1205"/>
        <w:gridCol w:w="29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р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сторасположения дор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-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кв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 муниципаль-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дентификационный  номер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ные дороги общего пользования в пос. Суккозер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переулка Центрального дом № 2 до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6 227 000021 ОП МП-0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ес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ицы Лесная дом № 13  до дома № 24 по ул.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стел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ул. Подсочная дом № 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ма № 8 по ул. Гастел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0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ицы Центральная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до главной дороги по направлению к  п. Гим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Центра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ицы Центр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 4 до поворота на  улицу Лесная ок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до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улка Горист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 16 до туп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с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дорога 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с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0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ицы Советская дом № 31 до поворота на переулок Гористый около дома №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ворота улицы Советская дом № 37 до туп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Горис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ома № 5 по улице Лесная до поворота на улицу Комсомольская до дома 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решков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лево от главной дороги направления Муезерский – Гимолы  до электро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развилки у нижнего склада влево до поворота на улицу Комсомоль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ПЧ до туп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бывшей бани до автобусной о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бывшего Дома культуры до поворота на дорогу по направлению к железнодорожной 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Железнодорож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 от дома № 1 по улице Заречная до улицы Ломоно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расноармей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 от дома № 9 по улице Заречная до улицы Ломоносова дом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нтикайн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от дома № 4 по улице Ленина до тупик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влево  от дома № 5 по улице Ленина до туп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 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озер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от дома №12 по улице Ленина до тупик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лево от дома № 13 по улице Ленина до туп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троите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втобусной остановки поворот влево по дома № 10 по переулку Железнодорож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бывшей больницы до здания  телевизионной вы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улка Красноармейского дом № 10 до  здания  телевизионной вы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3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втомобильные дороги общего пользования в пос. Гимол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влево окол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 от улицы Ле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лево от главной доги Суккозеро - Поросозеро около дома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лево окол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-2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около магаз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Кухар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-2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влево окол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-2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от улицы Школьной дом № 2, дорога через 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-2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ист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лево от улицы Новая  дом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-30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втомобильные дороги общего пользования в пос. Тумб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раво от моста через реку Су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от переулка Заречного около дома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от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вправо с улицы Первомайская около здания медицинского пун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реч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с улицы Первомайская около здани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-3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моста через реку Суна (главная дорога) до дома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с улицы Первомайская около дома           № 3 до поворота на переулок 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ес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вправо с улицы Первомайская около дома           №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ккозерского сельского поселения                                              А.М. Саф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ккозеро – 10995,0 км.</w:t>
      </w:r>
    </w:p>
    <w:p>
      <w:pPr>
        <w:pStyle w:val="Normal"/>
        <w:rPr/>
      </w:pPr>
      <w:r>
        <w:rPr/>
        <w:t>Гимолы-         5211,0 км.</w:t>
      </w:r>
    </w:p>
    <w:p>
      <w:pPr>
        <w:pStyle w:val="Normal"/>
        <w:rPr/>
      </w:pPr>
      <w:r>
        <w:rPr/>
        <w:t>Тумба -           2873,0 км.</w:t>
      </w:r>
    </w:p>
    <w:p>
      <w:pPr>
        <w:pStyle w:val="Normal"/>
        <w:rPr/>
      </w:pPr>
      <w:r>
        <w:rPr/>
        <w:t>Итого:           19079,0 км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3-00</dc:creator>
  <dc:description/>
  <cp:keywords/>
  <dc:language>en-US</dc:language>
  <cp:lastModifiedBy>Admin</cp:lastModifiedBy>
  <cp:lastPrinted>2019-10-23T16:56:00Z</cp:lastPrinted>
  <dcterms:modified xsi:type="dcterms:W3CDTF">2021-02-10T13:01:00Z</dcterms:modified>
  <cp:revision>62</cp:revision>
  <dc:subject/>
  <dc:title/>
</cp:coreProperties>
</file>